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БУНЯКО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ДЕССКОГО МУНИЦИПАЛЬНОГО РАЙОНА ОМ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\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08 июля 2024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Буняковского сельского поселения Одесского муниципального района Омской области в соответствии с Положением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,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ет об исполнении бюджета Буняковского сельского поселения за полугодие 2024 года с пояснительной записко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6 листах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С.А. 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3:00Z</dcterms:created>
  <dc:creator>user</dc:creator>
  <dc:description/>
  <cp:keywords/>
  <dc:language>en-US</dc:language>
  <cp:lastModifiedBy>PK2</cp:lastModifiedBy>
  <cp:lastPrinted>2010-12-27T14:27:00Z</cp:lastPrinted>
  <dcterms:modified xsi:type="dcterms:W3CDTF">2024-07-08T08:33:00Z</dcterms:modified>
  <cp:revision>80</cp:revision>
  <dc:subject/>
  <dc:title/>
</cp:coreProperties>
</file>