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УНЯКОВСКОГО СЕЛЬСКОГО ПОСЕЛЕНИЯ ОДЕС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апреля 2024 года                                                                                 №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няковского сельского поселения Одесского муниципального района Омской области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унктом 4 статьи 264.1 и статьи 264.2 Бюджетного кодекса Российской Федерации, статьями 5 и 18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Буняковского сельского поселения Одесского муниципального района Омской области за 1 квартал 2024 года согласно приложениям №№ 1, 2, 3, 4  к настоящему распоря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местного бюджета за 1 квартал 2024 года Совету депутатов Буняковского сельского поселения Одес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аспоряжения возложить на главного специалиста  администрации Буняковского сельского поселения Ерошаускас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С.А. Марты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14:00Z</dcterms:created>
  <dc:creator>USER</dc:creator>
  <dc:description/>
  <cp:keywords/>
  <dc:language>en-US</dc:language>
  <cp:lastModifiedBy>PK2</cp:lastModifiedBy>
  <cp:lastPrinted>2023-04-11T15:46:00Z</cp:lastPrinted>
  <dcterms:modified xsi:type="dcterms:W3CDTF">2024-04-10T04:07:00Z</dcterms:modified>
  <cp:revision>108</cp:revision>
  <dc:subject/>
  <dc:title>         Администрация Буняковского сельского поселения Одесского  </dc:title>
</cp:coreProperties>
</file>