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БУНЯКОВСКОГО СЕЛЬСКОГО ПОСЕЛЕНИЯ ОДЕС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октября 2023 года                                                                  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Буняковского сельского поселения Одесского муниципального района Омской области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от 28.07.2020г. № 2, руководствуясь Федеральным законом от 06.10.2003г.  № 131-ФЗ «Об общих принципах организации местного самоуправления в Российской Федерации», Уставом Буняковского сельского поселения Одес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ить основные </w:t>
      </w:r>
      <w:hyperlink w:anchor="P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пра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Буня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сского муниципального района Омской области на 2024 год и на плановый период 2025 и 2026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Буняковского сельского поселения при составлении проекта бюджета сельского поселения на 2024 год (на 2024 год  и на плановый период 2025 и 2026 годов) руководствоваться основными </w:t>
      </w:r>
      <w:hyperlink w:anchor="P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правлени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й и налоговой политики Буняковского сельского поселения на 2024 год и на плановый период 2025 и  202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разместить на официальном сайте Одесского муниципального района в сети «Интернет» -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odes.omskportal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адка «Буняковское сельское поселение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уня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А. Мартын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ня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3.10.2023г. № 10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й и налоговой политики Буняковского сельского по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есского муниципального района Ом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сновные направления бюджетной и налоговой политики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Буняковского сельского поселения Одесского муницип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сельского поселения на 2024 год и на плановый период 2025 и 2026 годов, подходов к его формированию, основных характеристик и прогнозируемых параметро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бюджетной и налоговой политики Буняковского сельского поселения Одесского муниципального района Омской области на 2024 год и на плановый период 2025 и 2026 годов подгото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ходя из задач и приоритетов социально-экономического развития Буняковского сельского поселения Одес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Одесского муниципального района Омской области, заключаемым ежегодно с Комитетом финансов и контроля Администрации Одесского муниципального района Омской области в соответствии с пунктом 8 статьи 138 Бюджетного кодекса Российской Федерации, постановлением Правительства Омской области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целях обеспечения стабильности ведения экономической деятельности на территории Буняковского сельского поселения Одес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налоговой политики Буняковского сельского поселения Одесского муниципального района Ом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ми направлениями налоговой политики Буняковского сельского поселения Одесского муниципального района Омской области на 2024 год и на плановый период 2025 и 2026 г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величение доходной базы бюджета Буняковского сельского поселения Одесского муниципального района Омской области и обеспечение ее устойчивости; будет продолжена работа по повышению собираемости налоговых и неналоговых платежей в бюджет Буняк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ствование налогового законодательства Буняковского сельского поселения по итогам мониторинга изменений в налоговом законодательств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оценки эффективности налоговых расходов Буняковского сельского поселения в соответствии с основными положениями постановления Правительства Российской Федерации от 22.06.2019г.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 и оценки налоговых расходов  Буняковского сельского поселения Одесского муниципального района Омской области, утвержденного постановлением администрации Буняковского сельского поселения Одесского муниципального района Омской области № 62 от 30.10.2019г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одействие развитию субъектов малого и среднего предпринимательства на территории Буняковского сельского поселения Одесского муниципального района Омской области и повышению предпринимательской ак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>Основные направления бюджетной политики Буняковского сельского поселения Одесского муниципального района Ом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ыми направлениями бюджетной политики Буняковского   сельского поселения на 2024 год и на плановый период 2025 и 2026 г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еспечение долгосрочной сбалансированности и финансовой устойчивости бюджета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менение программного метода бюджетного планирования, направленного на решение задач социально-экономического развития Буняковского сельского поселения, повышение эффективности бюджетной системы, обеспечивающей расходование бюджетных средств в увязке с конкретным результатом; 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Буняковского сельского поселения и достижению результатов местных, а так же региональных проектов, максимальному привлечению средств областного и федерального бюджетов в рамках реализации националь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развитие следующих приоритетных направлений расходования бюджетных средств путем участия в государственных программах Ом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благоустройству территории Буняковского сельского поселения в целях повышения комфортности условий проживания жител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государственной поддержки сельского хозяйства и развития сельски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эффективности функционирования дорожной инфраструктуры, повышение качественных характеристик сети автомобильных дорог и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одательными актами Ом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развитию практик инициативного бюджетирования на территории Буняковского сельского поселения в целях вовлечения граждан в бюджетный процесс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контроля за законностью, своевременностью, достижением целей, показателей и результатов реализации муниципальных программ Буняковского сельского поселения Одесского муниципального района Омской области, региональных проектов (программ), направленных на достижение целей национальных проектов, государственных и муниципальных програм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еспечение открытости и прозрачности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реализация мероприятий, направленных на повышение финансовой грамотности населения Буняк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D6E975B957518B7AAC516B383A11AF818326475677B47C617F56715A0AB7C42D435D5D41BE64D33F9867o748B" TargetMode="External"/><Relationship Id="rId3" Type="http://schemas.openxmlformats.org/officeDocument/2006/relationships/hyperlink" Target="http://www.odes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30:00Z</dcterms:created>
  <dc:creator>User</dc:creator>
  <dc:description/>
  <cp:keywords/>
  <dc:language>en-US</dc:language>
  <cp:lastModifiedBy>PK2</cp:lastModifiedBy>
  <cp:lastPrinted>2017-11-08T14:51:00Z</cp:lastPrinted>
  <dcterms:modified xsi:type="dcterms:W3CDTF">2023-10-25T02:42:00Z</dcterms:modified>
  <cp:revision>59</cp:revision>
  <dc:subject/>
  <dc:title/>
</cp:coreProperties>
</file>