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АДМИНИСТРАЦИЯ БУНЯКОВСКОГО СЕЛЬСКОГО ПОСЕЛЕНИЯ ОДЕССКОГО МУНИЦИПАЛЬНОГО РАЙОНА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М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08 ноября 2023 года                                                                            № 109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 прогнозе социально-экономического развития Буняковского сельского поселения Одесского муниципального района Омской области</w:t>
      </w:r>
    </w:p>
    <w:p>
      <w:pPr>
        <w:pStyle w:val="TextBodyIndent"/>
        <w:ind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на 2024 год и на период до 2026 года</w:t>
      </w:r>
    </w:p>
    <w:p>
      <w:pPr>
        <w:pStyle w:val="TextBodyIndent"/>
        <w:ind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о ст. 173 Бюджетного кодекса Российской Федерации, Положением о бюджетном процессе и бюджетном устройстве в Буняковском сельском поселении Одесского муниципального района Омской области, утвержденным решением Совета депутатов Буняковского сельского поселения от 28.07.2020г.  № 2, Уставом Буняковского сельского поселения, с целью исполнения распоряжения администрации Буняковского сельского поселения от 06.06.2023г. № 26 «О сроках составления проекта бюджета сельского поселения на 2024 год и на плановый период 2025 и 2026 годов», П</w:t>
      </w:r>
      <w:r>
        <w:rPr>
          <w:spacing w:val="-1"/>
          <w:sz w:val="28"/>
          <w:szCs w:val="28"/>
        </w:rPr>
        <w:t>ОСТАНОВЛЯЮ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Одобрить прогноз социально-экономического развития Буняковского сельского поселения Одесского муниципального района Омской области на 2024 год и на плановый период до 2026 года согласно приложению № 1 к настоящему постановлению.</w:t>
      </w:r>
    </w:p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Разместить настоящее постановление на официальном сайте Одесского муниципального района в сети «Интернет» - 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www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odes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omskportal.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(вкладка «Буняковское сельское поселение»).</w:t>
      </w:r>
    </w:p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3 Контроль за исполнением настоящего постановления оставляю за собой.</w:t>
      </w:r>
    </w:p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Буняко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С.А. Мартын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к постановлению администрации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Буняковского сельского поселения</w:t>
      </w:r>
    </w:p>
    <w:p>
      <w:pPr>
        <w:pStyle w:val="Normal"/>
        <w:jc w:val="right"/>
        <w:rPr>
          <w:color w:val="FF0000"/>
          <w:sz w:val="22"/>
          <w:szCs w:val="22"/>
        </w:rPr>
      </w:pPr>
      <w:r>
        <w:rPr>
          <w:sz w:val="22"/>
          <w:szCs w:val="22"/>
        </w:rPr>
        <w:t>от 08.11.2023г. № 109</w:t>
      </w:r>
    </w:p>
    <w:p>
      <w:pPr>
        <w:pStyle w:val="Normal"/>
        <w:jc w:val="center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jc w:val="right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огноз социально-экономического развития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Буняковского сельского поселения Одесского муниципального района Омской области на 2024 год и на плановый период 2025 и 2026 годов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4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888"/>
        <w:gridCol w:w="890"/>
        <w:gridCol w:w="784"/>
        <w:gridCol w:w="790"/>
        <w:gridCol w:w="790"/>
        <w:gridCol w:w="790"/>
        <w:gridCol w:w="790"/>
        <w:gridCol w:w="790"/>
        <w:gridCol w:w="790"/>
      </w:tblGrid>
      <w:tr>
        <w:trPr>
          <w:trHeight w:val="240" w:hRule="atLeast"/>
        </w:trPr>
        <w:tc>
          <w:tcPr>
            <w:tcW w:w="2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Наименование показателя</w:t>
            </w:r>
          </w:p>
        </w:tc>
        <w:tc>
          <w:tcPr>
            <w:tcW w:w="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Единица измерения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Отчет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Оценка</w:t>
            </w:r>
          </w:p>
        </w:tc>
        <w:tc>
          <w:tcPr>
            <w:tcW w:w="4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Прогноз</w:t>
            </w:r>
          </w:p>
        </w:tc>
      </w:tr>
      <w:tr>
        <w:trPr>
          <w:trHeight w:val="210" w:hRule="atLeast"/>
        </w:trPr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022</w:t>
            </w:r>
          </w:p>
        </w:tc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023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024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025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026</w:t>
            </w:r>
          </w:p>
        </w:tc>
      </w:tr>
      <w:tr>
        <w:trPr>
          <w:trHeight w:val="375" w:hRule="atLeast"/>
        </w:trPr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-й вариант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-й вариант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-й вариант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-й вариант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-й вариант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-й вариант</w:t>
            </w:r>
          </w:p>
        </w:tc>
      </w:tr>
      <w:tr>
        <w:trPr>
          <w:trHeight w:val="420" w:hRule="atLeast"/>
        </w:trPr>
        <w:tc>
          <w:tcPr>
            <w:tcW w:w="94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I. Институциональная структура муниципального образования</w:t>
            </w:r>
          </w:p>
        </w:tc>
      </w:tr>
      <w:tr>
        <w:trPr>
          <w:trHeight w:val="495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Количество организаций, зарегистрированных на территории муниципальных образований, всего      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</w:tr>
      <w:tr>
        <w:trPr>
          <w:trHeight w:val="510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количество организаций муниципальной формы  собственности, всего       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в том числе:                   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</w:t>
            </w:r>
            <w:r>
              <w:rPr>
                <w:sz w:val="14"/>
                <w:szCs w:val="14"/>
              </w:rPr>
              <w:t xml:space="preserve">социальной сферы               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Количество муниципальных  унитарных предприятий        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Количество зарегистрированных  субъектов малого  предпринимательства, ВСЕГО 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</w:t>
            </w:r>
          </w:p>
        </w:tc>
      </w:tr>
      <w:tr>
        <w:trPr>
          <w:trHeight w:val="315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в том числе:                   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</w:t>
            </w:r>
            <w:r>
              <w:rPr>
                <w:sz w:val="14"/>
                <w:szCs w:val="14"/>
              </w:rPr>
              <w:t xml:space="preserve">1. количество индивидуальных предпринимателей, единиц     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</w:t>
            </w:r>
          </w:p>
        </w:tc>
      </w:tr>
      <w:tr>
        <w:trPr>
          <w:trHeight w:val="465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 xml:space="preserve">       </w:t>
            </w:r>
            <w:r>
              <w:rPr>
                <w:sz w:val="14"/>
                <w:szCs w:val="14"/>
              </w:rPr>
              <w:t xml:space="preserve">2.  количество крестьянско-фермерских хозяйств ВСЕГО            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</w:tr>
      <w:tr>
        <w:trPr>
          <w:trHeight w:val="315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в том числе:                   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 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 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 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 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 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 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 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</w:t>
            </w:r>
            <w:r>
              <w:rPr>
                <w:sz w:val="14"/>
                <w:szCs w:val="14"/>
              </w:rPr>
              <w:t xml:space="preserve">КФХ (без образования юридического лица)           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</w:t>
            </w:r>
            <w:r>
              <w:rPr>
                <w:sz w:val="14"/>
                <w:szCs w:val="14"/>
              </w:rPr>
              <w:t xml:space="preserve">КФХ (юридические лица)         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</w:t>
            </w:r>
            <w:r>
              <w:rPr>
                <w:sz w:val="14"/>
                <w:szCs w:val="14"/>
              </w:rPr>
              <w:t xml:space="preserve">СМП (юридические лица без учета КФХ) (ООО) 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</w:tr>
      <w:tr>
        <w:trPr>
          <w:trHeight w:val="465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</w:t>
            </w:r>
            <w:r>
              <w:rPr>
                <w:sz w:val="14"/>
                <w:szCs w:val="14"/>
              </w:rPr>
              <w:t xml:space="preserve">3.  сельскохозяйственный снабженческо-сбытовой потребительский кооператив 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94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Уровень жизни и занятость населения</w:t>
            </w:r>
          </w:p>
        </w:tc>
      </w:tr>
      <w:tr>
        <w:trPr>
          <w:trHeight w:val="510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онд заработной платы работников по крупным и средним организациям (без начислений)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лн.руб.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2,6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0,9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3,3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5,0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5,8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7,56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7,56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9,31</w:t>
            </w:r>
          </w:p>
        </w:tc>
      </w:tr>
      <w:tr>
        <w:trPr>
          <w:trHeight w:val="285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Среднесписочная численность работающих   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человек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1</w:t>
            </w:r>
          </w:p>
        </w:tc>
      </w:tr>
      <w:tr>
        <w:trPr>
          <w:trHeight w:val="495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Среднемесячная номинальная начисленная заработная плата (по кругу крупных и средних организаций), 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ыс. руб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,57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,68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,2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,62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,82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,2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,2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,62</w:t>
            </w:r>
          </w:p>
        </w:tc>
      </w:tr>
      <w:tr>
        <w:trPr>
          <w:trHeight w:val="315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в том числе:                   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</w:t>
            </w:r>
            <w:r>
              <w:rPr>
                <w:sz w:val="14"/>
                <w:szCs w:val="14"/>
              </w:rPr>
              <w:t xml:space="preserve">сельское хозяйство             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ыс. руб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,38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,52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,37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,96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,25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,86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,0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,82</w:t>
            </w:r>
          </w:p>
        </w:tc>
      </w:tr>
      <w:tr>
        <w:trPr>
          <w:trHeight w:val="315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Численность экономически активного населения       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человек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4"/>
                <w:szCs w:val="14"/>
              </w:rPr>
              <w:t>37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8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8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8</w:t>
            </w:r>
          </w:p>
        </w:tc>
      </w:tr>
      <w:tr>
        <w:trPr>
          <w:trHeight w:val="300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регистрированное число безработных (на конец года)   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человек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</w:t>
            </w:r>
          </w:p>
        </w:tc>
      </w:tr>
      <w:tr>
        <w:trPr>
          <w:trHeight w:val="510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Уровень зарегистрированной  безработицы, в % к экономически активному населению   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оцентов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9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3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6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67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6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67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6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67</w:t>
            </w:r>
          </w:p>
        </w:tc>
      </w:tr>
      <w:tr>
        <w:trPr>
          <w:trHeight w:val="285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бщая численность безработных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человек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</w:t>
            </w:r>
          </w:p>
        </w:tc>
      </w:tr>
      <w:tr>
        <w:trPr>
          <w:trHeight w:val="480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Уровень общей безработицы к  экономически активному  населению     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оцентов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7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12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12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12</w:t>
            </w:r>
          </w:p>
        </w:tc>
      </w:tr>
      <w:tr>
        <w:trPr>
          <w:trHeight w:val="315" w:hRule="atLeast"/>
        </w:trPr>
        <w:tc>
          <w:tcPr>
            <w:tcW w:w="94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Социальные вопросы</w:t>
            </w:r>
          </w:p>
        </w:tc>
      </w:tr>
      <w:tr>
        <w:trPr>
          <w:trHeight w:val="315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Численность населения на конец  года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человек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7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3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2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88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86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0</w:t>
            </w:r>
          </w:p>
        </w:tc>
      </w:tr>
      <w:tr>
        <w:trPr>
          <w:trHeight w:val="315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Число родившихся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человек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</w:tr>
      <w:tr>
        <w:trPr>
          <w:trHeight w:val="315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Число умерших      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человек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</w:t>
            </w:r>
          </w:p>
        </w:tc>
      </w:tr>
      <w:tr>
        <w:trPr>
          <w:trHeight w:val="315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Естественный прирост (убыль)     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человек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3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2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2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1</w:t>
            </w:r>
          </w:p>
        </w:tc>
      </w:tr>
      <w:tr>
        <w:trPr>
          <w:trHeight w:val="315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Число прибывших  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человек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</w:tr>
      <w:tr>
        <w:trPr>
          <w:trHeight w:val="315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Число выбывших    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человек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</w:tr>
      <w:tr>
        <w:trPr>
          <w:trHeight w:val="330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Прирост (убыль) населения за счет миграции    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человек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</w:tr>
      <w:tr>
        <w:trPr>
          <w:trHeight w:val="315" w:hRule="atLeast"/>
        </w:trPr>
        <w:tc>
          <w:tcPr>
            <w:tcW w:w="94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Образование</w:t>
            </w:r>
          </w:p>
        </w:tc>
      </w:tr>
      <w:tr>
        <w:trPr>
          <w:trHeight w:val="315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личество общеобразовательных школ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Численность учащихся, человек  (на конец года)      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человек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9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5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5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5</w:t>
            </w:r>
          </w:p>
        </w:tc>
      </w:tr>
      <w:tr>
        <w:trPr>
          <w:trHeight w:val="300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Число дошкольных образовательных учреждений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Численность детей в  дошкольных образовательных учреждениях            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человек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</w:t>
            </w:r>
          </w:p>
        </w:tc>
      </w:tr>
      <w:tr>
        <w:trPr>
          <w:trHeight w:val="315" w:hRule="atLeast"/>
        </w:trPr>
        <w:tc>
          <w:tcPr>
            <w:tcW w:w="94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Здравоохранение</w:t>
            </w:r>
          </w:p>
        </w:tc>
      </w:tr>
      <w:tr>
        <w:trPr>
          <w:trHeight w:val="510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 xml:space="preserve">Количество учреждений здравоохранения (больничных   учреждений, амбулаторий,  ФАПов)          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Численность средних медицинских работников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человек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</w:tr>
      <w:tr>
        <w:trPr>
          <w:trHeight w:val="465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Укомплектованность средними  медицинскими работниками      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оцентов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,0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,0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,0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,0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,0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,0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,0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,00</w:t>
            </w:r>
          </w:p>
        </w:tc>
      </w:tr>
      <w:tr>
        <w:trPr>
          <w:trHeight w:val="315" w:hRule="atLeast"/>
        </w:trPr>
        <w:tc>
          <w:tcPr>
            <w:tcW w:w="94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Культура</w:t>
            </w:r>
          </w:p>
        </w:tc>
      </w:tr>
      <w:tr>
        <w:trPr>
          <w:trHeight w:val="315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Число клубных учреждений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Число массовых библиотек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Число киноустановок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</w:tr>
      <w:tr>
        <w:trPr>
          <w:trHeight w:val="345" w:hRule="atLeast"/>
        </w:trPr>
        <w:tc>
          <w:tcPr>
            <w:tcW w:w="94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Производственная сфера  муниципального образования</w:t>
            </w:r>
          </w:p>
        </w:tc>
      </w:tr>
      <w:tr>
        <w:trPr>
          <w:trHeight w:val="315" w:hRule="atLeast"/>
        </w:trPr>
        <w:tc>
          <w:tcPr>
            <w:tcW w:w="94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Сельское хозяйство</w:t>
            </w:r>
          </w:p>
        </w:tc>
      </w:tr>
      <w:tr>
        <w:trPr>
          <w:trHeight w:val="555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Объем сельскохозяйственной  продукции в хозяйствах всех категорий в ценах соответствующих лет  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лн.руб.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7,57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4,42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7,95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0,9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0,03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2,85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2,16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4,81</w:t>
            </w:r>
          </w:p>
        </w:tc>
      </w:tr>
      <w:tr>
        <w:trPr>
          <w:trHeight w:val="285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аловой сбор зерна в весе после доработки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ыс. тонн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1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1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0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2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18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42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36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61</w:t>
            </w:r>
          </w:p>
        </w:tc>
      </w:tr>
      <w:tr>
        <w:trPr>
          <w:trHeight w:val="315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Урожайность в весе после  доработки        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ц/га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3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76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4"/>
                <w:szCs w:val="14"/>
              </w:rPr>
              <w:t>11,22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4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39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62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45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68</w:t>
            </w:r>
          </w:p>
        </w:tc>
      </w:tr>
      <w:tr>
        <w:trPr>
          <w:trHeight w:val="525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головье сельскохозяйственных животных и птиц  в ЛПХ на конец года, голов, в том числе: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олов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 339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 07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 07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 30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 07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 195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 30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 427</w:t>
            </w:r>
          </w:p>
        </w:tc>
      </w:tr>
      <w:tr>
        <w:trPr>
          <w:trHeight w:val="315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</w:t>
            </w:r>
            <w:r>
              <w:rPr>
                <w:sz w:val="14"/>
                <w:szCs w:val="14"/>
              </w:rPr>
              <w:t xml:space="preserve">свиньи                       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олов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98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0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0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13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0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13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13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25</w:t>
            </w:r>
          </w:p>
        </w:tc>
      </w:tr>
      <w:tr>
        <w:trPr>
          <w:trHeight w:val="315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</w:t>
            </w:r>
            <w:r>
              <w:rPr>
                <w:sz w:val="14"/>
                <w:szCs w:val="14"/>
              </w:rPr>
              <w:t xml:space="preserve">овцы                         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олов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19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97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97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09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97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09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09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21</w:t>
            </w:r>
          </w:p>
        </w:tc>
      </w:tr>
      <w:tr>
        <w:trPr>
          <w:trHeight w:val="315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</w:t>
            </w:r>
            <w:r>
              <w:rPr>
                <w:sz w:val="14"/>
                <w:szCs w:val="14"/>
              </w:rPr>
              <w:t xml:space="preserve">крупный рогатый скот         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олов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9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76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76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9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76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86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9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03</w:t>
            </w:r>
          </w:p>
        </w:tc>
      </w:tr>
      <w:tr>
        <w:trPr>
          <w:trHeight w:val="315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в том числе коровы             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олов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8</w:t>
            </w:r>
          </w:p>
        </w:tc>
      </w:tr>
      <w:tr>
        <w:trPr>
          <w:trHeight w:val="315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</w:t>
            </w:r>
            <w:r>
              <w:rPr>
                <w:sz w:val="14"/>
                <w:szCs w:val="14"/>
              </w:rPr>
              <w:t xml:space="preserve">птица                        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олов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 28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 40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 40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 488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 40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 488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 488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 578</w:t>
            </w:r>
          </w:p>
        </w:tc>
      </w:tr>
      <w:tr>
        <w:trPr>
          <w:trHeight w:val="540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оизводство мяса (скот и птица в убойном весе) - во всех категориях хозяйств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онн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7,0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2,0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3,0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7,26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3,0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7,26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4,0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8,28</w:t>
            </w:r>
          </w:p>
        </w:tc>
      </w:tr>
      <w:tr>
        <w:trPr>
          <w:trHeight w:val="315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в том числе:                   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</w:t>
            </w:r>
            <w:r>
              <w:rPr>
                <w:sz w:val="14"/>
                <w:szCs w:val="14"/>
              </w:rPr>
              <w:t>в хозяйствах населения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онн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7,0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2,0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3,0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7,26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3,0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7,26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4,0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8,28</w:t>
            </w:r>
          </w:p>
        </w:tc>
      </w:tr>
      <w:tr>
        <w:trPr>
          <w:trHeight w:val="315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Производство молока во всех категориях хозяйств    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онн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7,97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3,45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5,0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2,1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5,0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2,1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2,1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9,34</w:t>
            </w:r>
          </w:p>
        </w:tc>
      </w:tr>
      <w:tr>
        <w:trPr>
          <w:trHeight w:val="315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в том числе:                   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</w:t>
            </w:r>
            <w:r>
              <w:rPr>
                <w:sz w:val="14"/>
                <w:szCs w:val="14"/>
              </w:rPr>
              <w:t>в хозяйствах населения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онн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7,97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3,45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5,0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2,1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5,0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2,1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2,1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9,34</w:t>
            </w:r>
          </w:p>
        </w:tc>
      </w:tr>
      <w:tr>
        <w:trPr>
          <w:trHeight w:val="315" w:hRule="atLeast"/>
        </w:trPr>
        <w:tc>
          <w:tcPr>
            <w:tcW w:w="94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Инвестиционная деятельность</w:t>
            </w:r>
          </w:p>
        </w:tc>
      </w:tr>
      <w:tr>
        <w:trPr>
          <w:trHeight w:val="525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нвестиции в основной капитал (по крупным и средним и СМП)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лн.руб.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0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0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1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2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3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3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45</w:t>
            </w:r>
          </w:p>
        </w:tc>
      </w:tr>
      <w:tr>
        <w:trPr>
          <w:trHeight w:val="360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нвестиции в основной капитал  (по СМП)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лн.руб.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0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0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1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2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3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3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45</w:t>
            </w:r>
          </w:p>
        </w:tc>
      </w:tr>
      <w:tr>
        <w:trPr>
          <w:trHeight w:val="315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вод в действие жилых домов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в. метров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94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Потребительский рынок</w:t>
            </w:r>
          </w:p>
        </w:tc>
      </w:tr>
      <w:tr>
        <w:trPr>
          <w:trHeight w:val="330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борот розничной торговли в  ценах соответствующих лет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лн.руб.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,0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,35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,92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,5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,5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,09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,09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,69</w:t>
            </w:r>
          </w:p>
        </w:tc>
      </w:tr>
      <w:tr>
        <w:trPr>
          <w:trHeight w:val="330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борот розничной торговли на душу населения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ублей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 088,26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 549,85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 209,09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 733,2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 853,58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 358,47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 512,42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 996,92</w:t>
            </w:r>
          </w:p>
        </w:tc>
      </w:tr>
      <w:tr>
        <w:trPr>
          <w:trHeight w:val="315" w:hRule="atLeast"/>
        </w:trPr>
        <w:tc>
          <w:tcPr>
            <w:tcW w:w="94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Финансы</w:t>
            </w:r>
          </w:p>
        </w:tc>
      </w:tr>
      <w:tr>
        <w:trPr>
          <w:trHeight w:val="315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оходы бюджета поселения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ыс. рублей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 797,69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 430,59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 548,07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 679,0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 498,77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 608,75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 786,7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 902,44</w:t>
            </w:r>
          </w:p>
        </w:tc>
      </w:tr>
      <w:tr>
        <w:trPr>
          <w:trHeight w:val="300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логовые и неналоговые доходы  бюджета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ыс. рублей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 750,47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 342,96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 297,57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 403,52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 498,37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 588,3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 786,3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 882,03</w:t>
            </w:r>
          </w:p>
        </w:tc>
      </w:tr>
      <w:tr>
        <w:trPr>
          <w:trHeight w:val="315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оходы бюджета на душу населения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ублей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 833,19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 482,97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 614,22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 732,9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 565,56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 659,69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 868,87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 962,06</w:t>
            </w:r>
          </w:p>
        </w:tc>
      </w:tr>
      <w:tr>
        <w:trPr>
          <w:trHeight w:val="315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сходы бюджета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ыс. рублей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 342,6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 457,82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 548,07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 679,0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 498,77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 608,75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 786,7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 902,44</w:t>
            </w:r>
          </w:p>
        </w:tc>
      </w:tr>
      <w:tr>
        <w:trPr>
          <w:trHeight w:val="315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сходы бюджета на душу населения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ублей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 379,77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 510,39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 614,22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 732,9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 565,56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 659,69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 868,87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 962,06</w:t>
            </w:r>
          </w:p>
        </w:tc>
      </w:tr>
      <w:tr>
        <w:trPr>
          <w:trHeight w:val="315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официт (+) Дефицит (-)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ыс. рублей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544,9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27,23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</w:tbl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color w:val="FF0000"/>
          <w:sz w:val="22"/>
          <w:szCs w:val="22"/>
        </w:rPr>
      </w:pPr>
      <w:r>
        <w:rPr>
          <w:bCs/>
          <w:color w:val="FF0000"/>
          <w:sz w:val="22"/>
          <w:szCs w:val="22"/>
        </w:rPr>
      </w:r>
    </w:p>
    <w:p>
      <w:pPr>
        <w:pStyle w:val="Normal"/>
        <w:jc w:val="right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right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right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right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right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right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right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right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right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right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right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right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right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right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right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right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right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right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right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right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right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right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right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right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right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right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right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right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right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right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right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Пояснительная записка </w:t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к прогнозу социально-экономического развития </w:t>
      </w:r>
    </w:p>
    <w:p>
      <w:pPr>
        <w:pStyle w:val="Normal"/>
        <w:jc w:val="center"/>
        <w:rPr/>
      </w:pPr>
      <w:r>
        <w:rPr>
          <w:rFonts w:eastAsia="Calibri"/>
          <w:sz w:val="28"/>
          <w:szCs w:val="28"/>
          <w:lang w:eastAsia="en-US"/>
        </w:rPr>
        <w:t>Буняковского сельского поселения Одесского муниципального района Омской области на 2024 год и на плановый период 2025 и 2026 годов</w:t>
      </w:r>
    </w:p>
    <w:p>
      <w:pPr>
        <w:pStyle w:val="Normal"/>
        <w:spacing w:before="0" w:after="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Производство продукции сельского хозяйства является основой экономики Буняковского сельского поселения. </w:t>
      </w:r>
      <w:r>
        <w:rPr>
          <w:rFonts w:eastAsia="Calibri"/>
          <w:sz w:val="28"/>
          <w:szCs w:val="28"/>
        </w:rPr>
        <w:t xml:space="preserve">Сельскохозяйственное производство сосредоточено в 5 сельскохозяйственных организациях: ИП-Глава КФХ Никифоров И.И., ИП-Глава КФХ Орлов А.М., ИП-Глава КФХ Лебедь С.А.,  ИП-Глава КФХ Елкин В.Н., ИП Миняйло О.А., а так же ООО «СХП Колос», КФХ «Козыренко В.Ф.». На территории Буняковского сельского поселения зарегистрирован сельскохозяйственный снабженческо-сбытовой потребительский кооператив «Мясное подворье». Кроме этого, сельскохозяйственное производство осуществляет Одесский казачий сельскохозяйственный техникум. 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За период январь-октябрь 2023 года объем производства сельскохозяйственной продукции сократился на 2,68% по отношению к показателю 2022 года и составил 114,42 млн. рублей. 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</w:rPr>
        <w:t xml:space="preserve">Общая земельная площадь сельскохозяйственных угодий составляет </w:t>
      </w:r>
      <w:r>
        <w:rPr>
          <w:spacing w:val="-6"/>
          <w:sz w:val="28"/>
          <w:szCs w:val="28"/>
        </w:rPr>
        <w:t>9 251,15</w:t>
      </w:r>
      <w:r>
        <w:rPr>
          <w:rFonts w:eastAsia="Calibri"/>
          <w:sz w:val="28"/>
          <w:szCs w:val="28"/>
        </w:rPr>
        <w:t xml:space="preserve"> гектаров.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23 году урожайность в среднем по поселению составила 8,76 ц/га (на 14,95% ниже уровня 2022 года), валовой сбор зерна составил 9,14 тыс. тонн (в весе после доработки), что ниже уровня 2022 года на 17,88%, или на  1,99 тыс. тонн. Данные изменения произошли в связи с неблагоприятными погодными условиями (засушливое лето, суховеи)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sz w:val="28"/>
          <w:szCs w:val="28"/>
        </w:rPr>
        <w:t>Поголовье КРС на 1 октября 2023 года составило 476 голов, в том числе коров – 171 голов. Произведено молока 353,45 тонн, что на 25,48 тонн выше соответствующего периода 2022 года; мяса произведено 212 тонн, что на 15 тонн больше уровня прошлого года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звитию отраслей сельского хозяйства в дальнейшем будет способствовать их системная модернизация, повышение эффективности государственной поддержки сельхозтоваропроизводителей, введение нового механизма дифференцированного подхода к предоставлению субсидий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sz w:val="28"/>
          <w:szCs w:val="28"/>
        </w:rPr>
        <w:t>На территории Буняковского сельского поселения зарегистрировано 12 индивидуальных предпринимателей по оказанию услуг и продаже товаров, в т.ч.: предоставление услуг в области растениеводства; оптовая и розничная торговля; производство готовых текстильных изделий, кроме одежды; услуги по грузоперевозкам; производство макаронных изделий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вестиций в основной капитал в 2023г. не осуществлялось.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Оборот розничной торговли за январь-сентябрь 2023 года увеличился по отношению к уровню 2022 года на 9,00% и  составил 28,35 млн. руб. рублей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Ожидаемый оборот розничной торговли на душу населения составит 28 549,85 руб., что на 9,44% выше уровня прошлого года. 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Среднемесячная номинальная начисленная заработная плата по кругу крупных и средних организаций Буняковского сельского поселения составила 18,68 тыс. рублей, что выше уровня 2022 года на 6,32%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Уровень зарегистрированной безработицы составил 4,3% от численности экономически активного населения. Численность экономически активного населения в 2023 году составляет 371 человек, число зарегистрированных безработных составляет 16 человек, при уровне общей безработицы 2,7%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гнозируется положительная динамика показателей, характеризующих уровень жизни населения, в том числе в результате роста уровня оплаты труда в реальном секторе экономики, реализации Правительством Омской области мер по повышению заработной платы работников бюджетной сферы, предоставления предусмотренных законодательством мер социальной поддержки отдельным категориям граждан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еличина прожиточного минимума на душу населения в Омской области по предварительным данным в 2023 году составит 13 195,00 рублей, что выше уровня 2022 года на 6,11%.</w:t>
      </w:r>
    </w:p>
    <w:p>
      <w:pPr>
        <w:pStyle w:val="Normal"/>
        <w:jc w:val="right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right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right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right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right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right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right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right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right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right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right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right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right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right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  <w:t xml:space="preserve">  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des.omskportal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4T10:52:00Z</dcterms:created>
  <dc:creator>USER</dc:creator>
  <dc:description/>
  <cp:keywords/>
  <dc:language>en-US</dc:language>
  <cp:lastModifiedBy>PK2</cp:lastModifiedBy>
  <cp:lastPrinted>2013-11-21T14:44:00Z</cp:lastPrinted>
  <dcterms:modified xsi:type="dcterms:W3CDTF">2023-11-08T11:32:00Z</dcterms:modified>
  <cp:revision>154</cp:revision>
  <dc:subject/>
  <dc:title/>
</cp:coreProperties>
</file>