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няковского сельского поселения Одесского муниципального района Омской области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 на период 2020 – 2024 годы»</w:t>
      </w:r>
      <w:r>
        <w:rPr>
          <w:b/>
          <w:sz w:val="28"/>
          <w:szCs w:val="28"/>
          <w:vertAlign w:val="superscript"/>
        </w:rPr>
        <w:t>*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 на период 2020 – 2024 годы»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91"/>
      </w:tblGrid>
      <w:tr>
        <w:trPr>
          <w:trHeight w:val="668" w:hRule="atLeast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 на период 2020 – 2024 годы»</w:t>
            </w:r>
          </w:p>
        </w:tc>
      </w:tr>
      <w:tr>
        <w:trPr>
          <w:trHeight w:val="2284" w:hRule="atLeast"/>
        </w:trPr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юджетный</w:t>
            </w:r>
            <w:r>
              <w:rPr>
                <w:sz w:val="28"/>
                <w:szCs w:val="28"/>
              </w:rPr>
              <w:t xml:space="preserve"> кодекс</w:t>
            </w:r>
            <w:r>
              <w:rPr>
                <w:sz w:val="28"/>
                <w:szCs w:val="28"/>
                <w:lang w:val="ru-RU"/>
              </w:rPr>
              <w:t xml:space="preserve"> Российской Федерац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деральный Закон от 25.07.2002г. № 114-ФЗ 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 противодействии экстремистской деятельности»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ый Закон от 06.03.2006г. № 35-ФЗ                «О противодействии терроризму»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став Буняковского сельского поселения Одесского муниципального района Омской обла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шение Совета депутатов Буняковского сельского поселения от 17.12.2019г. № 2 «О бюджете поселения на 2020 год и на плановый период 2021 и 2022 годов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уняковского сельского поселения от 27.05.2015г.  № 23 «Об утверждении Порядка принятия решений о разработке муниципальных программ Буняковского сельского поселения Одесского муниципального района Омской области, их формирования и реализации».</w:t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498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4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 исполнитель программы,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1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исполнит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3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2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Противодействие терроризму и экстремизму и защита жизни граждан, проживающих на территории Буняковского сельского поселения,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>
          <w:trHeight w:val="2356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Информирование населения Буняков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Недопущение наличия свастики и иных элементов фашистской атрибутики на объектах районной инфраструктуры.</w:t>
            </w:r>
          </w:p>
        </w:tc>
      </w:tr>
      <w:tr>
        <w:trPr>
          <w:trHeight w:val="1336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Объем денежных средств на организацию обучения специалистов администрации по профилактике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Количество  ежемесячных обходов территории Буняковского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Количество выявленных фактов распространения информационных материалов экстремистского характера в сети розничной торгов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Объем денежных средств на подготовку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Буняковского сельского поселения по антитеррористической темат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Объем денежных средств на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 Количество точек размещения на территории Буняковского сельского поселения (на информационных стендах) информации, содержащей требования действующего миграционного законодательства, а также контактные телефоны специализированны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. Количество проведенных  социальных исследований в коллективах учащихся образовательных учреждений, расположенных на территории, Буняковского сельского поселения, на предмет выявления и обнаружения степени распространения экстремистских идей и настро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. Количество проведенных круглых столов и семинаров, с привлечением должностных лиц и специалистов по мерам предупредительного характера при угрозах террористической и экстремистской направленности.       </w:t>
            </w:r>
          </w:p>
        </w:tc>
      </w:tr>
      <w:tr>
        <w:trPr>
          <w:trHeight w:val="498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498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грамма предполагает финансирование в сумме  6 349,20 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0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1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 – 3 12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 – 3 229,2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общего объема расходы бюджета сельского поселения за счет налоговых и неналоговых доходов, поступлений нецелевого характера составят 6 349,20 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0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1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3 год – 3 12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 – 3 229,2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ы финансирования программы подлежат ежегодной корректировке с учетом возможностей местного бюджета.</w:t>
            </w:r>
          </w:p>
        </w:tc>
      </w:tr>
      <w:tr>
        <w:trPr>
          <w:trHeight w:val="1676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Буняковского  сельского поселения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Распространение культуры интернационализма, согласия, национальной и религиозной терпимости в среде учащихся образовательных учебных  учреждений Буня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.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Формирование единого информационного пространства для пропаганды и распространения на территории Буняковского сельского поселения идей толерантности, гражданской солидарности,  уважения к другим культурам, в том числе через муниципальные средства массовой информации.</w:t>
            </w:r>
          </w:p>
        </w:tc>
      </w:tr>
      <w:tr>
        <w:trPr>
          <w:trHeight w:val="850" w:hRule="atLeast"/>
        </w:trPr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 осуществляет глава Буняко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Муниципальная программа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 на период 2020 – 2024 годы» утверждена постановлением администрации Буняковского сельского поселения Одесского муниципального района Омской области от 30.12.2019г. № 7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53" w:after="0"/>
      <w:ind w:left="810" w:hanging="0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4">
    <w:name w:val="WW8Num11z4"/>
    <w:qFormat/>
    <w:rPr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13z1">
    <w:name w:val="WW8Num13z1"/>
    <w:qFormat/>
    <w:rPr>
      <w:rFonts w:ascii="Symbol" w:hAnsi="Symbol" w:eastAsia="Times New Roman" w:cs="Symbol"/>
      <w:w w:val="100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w w:val="100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8z1">
    <w:name w:val="WW8Num3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libri" w:hAnsi="Calibri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lang w:val="en-US"/>
    </w:rPr>
  </w:style>
  <w:style w:type="paragraph" w:styleId="List">
    <w:name w:val="List"/>
    <w:basedOn w:val="TextBody"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pacing w:before="81" w:after="0"/>
      <w:ind w:left="342" w:hanging="240"/>
    </w:pPr>
    <w:rPr>
      <w:rFonts w:eastAsia="Calibri"/>
      <w:b/>
      <w:bCs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Абзац списка2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Report">
    <w:name w:val="report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15">
    <w:name w:val="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0:22:00Z</dcterms:created>
  <dc:creator>ира</dc:creator>
  <dc:description/>
  <cp:keywords/>
  <dc:language>en-US</dc:language>
  <cp:lastModifiedBy>PK2</cp:lastModifiedBy>
  <cp:lastPrinted>2016-11-24T16:52:00Z</cp:lastPrinted>
  <dcterms:modified xsi:type="dcterms:W3CDTF">2023-11-13T09:21:00Z</dcterms:modified>
  <cp:revision>184</cp:revision>
  <dc:subject/>
  <dc:title/>
</cp:coreProperties>
</file>