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Буняковского сельского поселения Одесского муниципального района Омской области на долгосрочный период до 2027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й прогноз Буняковского сельского поселения Одесского муниципального района Омской области на долгосрочный период до 2027 года (далее – бюджетный прогноз) разработан на основе стратегии социально-экономического развития Буняковского сельского поселения Одесского муниципального района  Омской области до 2027 года (далее – долгосрочный прогноз), с учетом основных направлений бюджетной и налоговой политики Буняковского сельского поселения Одесского муниципального района Омской области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лгосрочное бюджетное прогнозирование предполагает, что параметры налоговой, бюджетной и долговой политики Буняковского сельского поселения Одесского муниципального района Омской области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Буняковского сельского поселения Одесского муниципального района Омской области и изменений внешней конъюнктуры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к формированию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, долговой политики Буняковского сельского поселения Одесского муниципального района Омской области на долгосрочны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ормированию бюджетного прогно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ая цель разработки бюджетного прогноза состоит в обеспечении предсказуемости динамики основных параметров бюджета Буняковского сельского поселения Одесского муниципального района Омской области, что позволит оценивать долгосрочные тенденции изменения объема доходов и расходов бюджета, а также разрабатывать на их основе меры, направленные на повышение финансовой устойчивости и эффективности функционирования бюджетной системы Буняковского сельского поселения Одесского муниципального района Омской области, стимулирование социально-экономического развития Буняковского сельского поселения Одесского муниципального района Омской области, решение иных стратегических задач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долгосрочного бюджетного прогнозирования является повышение уровня и качества жизни населения в условиях сбалансированного бюджета. Это подразумевает создание необходимых условий для улуч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, соответствие расходов реальным возможностям бюдж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юджетная политика Буняковского сельского поселения Одесского муниципального района Омской области на долгосрочный период будет направлена на решение следующих основных задач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повышение эффективности социально-экономической политики, в том числе за счет приоритизации расходных обязательств, направленных на обеспечение ускоренного социально-экономического развития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 обеспечение долгосрочной сбалансированности и финансовой устойчивости бюджета сельского поселения, укрепление его доходной базы, поддержание безопасного уровня дефици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сохранение и развитие доходного потенциала бюджета сельского поселения, в том числе путем оптимизации налоговых льгот, предоставляемых органами местного самоуправления Буняковского сельского поселения  и органами власти Одес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овышение эффективности бюджетных расходов, в том числе за счет совершенствования процедур проведения муниципальных закупок товаров, работ, услуг для обеспечения нужд Буняковского сельского поселения Одесского муниципального район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вышение эффективности оказания муниципальных услуг, в том числе путе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повышения качества предоставления муниципальных услуг в Буняковском сельском поселении Одесского муниципального района Ом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конкуренции среди организаций, оказывающих муниципальные услуги, в том числе за счет привлечения к оказанию услуг иных юридических лиц, а не только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совершенствование системы муниципального финансового контроля, контроля в сфере закупок, товаров, работ, услуг для обеспечения муниципальных нужд, внутреннего финансового контроля и внутреннего финансового аудита, способствующих снижению бюджетных рисков при составлении и исполнении бюджетов бюджетной системы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 обеспечение открытости и прозрачности муниципальных финансов Буняковского сельского поселения Одесского муниципального района Омской области для обще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 повышение эффективности деятельности органов местного самоуправления Буняковского сельского поселения Одесского муниципального района Омской области, включая оптимизацию расходов на их содержа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) совершенствование межбюджетных отношений с Одесским муниципальным районом Омской области, направленное на укрепление самостоятельности бюджета Буняковского сельского поселения, поддержание его сбалансированности, качественное управление общественными финансами и создание комфортной среды проживания на территории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) повышение эффективности управления и распоряжения муниципальным имуществом в Буняковского сельского поселения Одесск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1) дальнейшая реализация принципа формирования бюджета Буняковского сельского поселения Одесского муниципального района на основе муниципальных программ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правления и мероприятия социально-экономической политики Буняковского сельского поселения Одесского муниципального района Омской области, реализуемые в рамках муниципальных программ, должны иметь надежное финансовое обеспечение. Следовательно, необходимо провести работу по приведению объемов финансового обеспечения муниципальных программ Буняковского сельского поселения Одесского муниципального района на весь период их действия к реальным возможностям бюджета сельского посе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общественными финансами и, как следствие, минимизации рисков несбалансированности бюджета Буняковского сельского поселения Одесского муниципального района Омской области в долгосрочном перио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достижения цели и решения задач долгосрочной бюджетной политики Буняковского сельского поселения Одесского района Омской области необходимо придерживаться следующих основных подход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истичность оценок и прогнозов, положенных в основу долгосрочной бюджетной полити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беспечение долгосрочной устойчивости и сбалансированности бюджета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нота прогнозирования (учета) финансовых и нефинансовых ресурсов (активов), обязательств и регулятивных инструментов, используемых для достижения целей бюджетной полити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инятие новых расходных обязательств на основе оценки их эффективности и прогнозных доходов бюджетов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результа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регулярность анализа и оценки рисков для бюджетной системы Буняковского сельского поселения Одесского муниципального района Омской области и использование полученных результатов в бюджетном планирова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реализация мер по недопущению снижения налоговых доходов бюджета Буняковского сельского поселения Одесского муниципального района Омской области, а также по созданию условий для повышения инвестиционной привлекательности Буняковского сельского поселения Одесского муниципального района Ом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характеристик </w:t>
      </w:r>
    </w:p>
    <w:p>
      <w:pPr>
        <w:pStyle w:val="ConsPlusNormal"/>
        <w:keepNext w:val="true"/>
        <w:ind w:hanging="0"/>
        <w:jc w:val="center"/>
        <w:rPr/>
      </w:pPr>
      <w:r>
        <w:rPr>
          <w:sz w:val="28"/>
          <w:szCs w:val="28"/>
        </w:rPr>
        <w:t>бюджета Буняковского сельского поселения Одесского муниципального района Омской области в долгосрочном период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щие подходы к прогнозированию основных характеристик бюджета Буняковского сельского поселения Одесского муниципального района Омской области на долгосрочный период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 налоговые и неналоговые доходы спрогнозированы 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а основе прогнозов, представленных администрацией Буняковского сельского поселения Одес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3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счет налоговых поступлений производился в условиях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в части безвозмездных поступлений из областного бюджета и бюджета Одесского муниципального район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объем дотаций спрогнозирован согласно доведенных данных Комитетом финансов и контроля Администрации Одесского муниципального района Омской области на 2024 – 2026 годы, на 2027 год – на уровне 2026 год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елевые безвозмездные поступления будут учтены после принятия Закона Омской области «Об областном бюджете на 2024 год и на плановый период 2025 и 2026 годов», Решения Совета Одесского муниципального района «О бюджете Одесского муниципального района Омской области на 2024 год и на плановый период 2025 и 2026 годов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в расчете безвозмездных поступлений на 2024 – 2026 годы не учтены поступления от государственной корпорации – Фонда содействия реформированию жилищно-коммунального хозяй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 доходы бюджета сельского поселения спрогнозированы с учетом распределения налоговых и неналоговых доходов между областным бюджетом и местными бюджетами по нормативам, предусмотренным бюджетным законодательством Российской Федерации, действующим на момент составления бюджетного прогноз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езвозмездные поступления в бюджет сельского поселения определены исходя из прогноза распределения объемов дотаций и субвенций, предоставляемых из областного бюдж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 общий объем расходов бюджета сельского поселения определен исходя из прогнозируемого объема доходных источников местного бюджета, уровня дефицита и долговых обязательст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 дефицит (профицит) Буняковского сельского поселения Одесского муниципального образования Омской области спрогнозирован с учетом бюджетного законода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 в 2024 – 2027 годах предусмотрены бездефицитные бюджеты.</w:t>
      </w:r>
    </w:p>
    <w:p>
      <w:pPr>
        <w:pStyle w:val="ConsPlusNormal"/>
        <w:ind w:firstLine="709"/>
        <w:jc w:val="both"/>
        <w:rPr/>
      </w:pPr>
      <w:hyperlink w:anchor="Par90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основных характеристик бюджета Буняковского сельского поселения Одесского муниципального района Омской области на долгосрочный период представлен в приложении № 1 к бюджетному прогноз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бюджетного прогноза ожидается снижение доходов бюджета Буняковского сельского поселения Одесского муниципального района Омской области с 12,8 млн. рублей в 2020 году до 5,8 млн. рублей в 2027 году (на 54,68 процентов) в связи с увеличением доли налоговых и неналоговых доходов на 92 процента (с 2,5 млн. рублей в 2020 году до 4,8 млн. рублей в 2027 году) и сокращением безвозмездных поступлений из других бюджетов бюджетной системы на 90,38 процентов (с 10,4 млн. рублей в 2020 году до 1,0 млн. рублей в 2027 году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части безвозмездных поступлений объем дотаций из муниципального бюджета прогнозируется ежегодно: в 2024 году в сумме 1,3 млн. рублей, на 2025-2026 годы – 1,0 млн. рублей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Расходы бюджета Буняковского сельского поселения Одесского муниципального района Омской области прогнозируются с сокращением, к 2027 году – в объеме 5,8 млн. рублей (на 54,33 процентов к уровню 2020 года (или на 6,9 млн. рублей)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сходы на реализацию  муниципальных программ Буняковского сельского поселения Одесского муниципального района Омской области планируются на 2024 год, на 2025-2027 годы – не планирую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лгосрочной перспективе планируется бездефицитный бюджет Буняковского сельского поселения Одесского муниципального района до 2027 год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униципальный долг на долгосрочную перспективу в бюджете Буняковского сельского поселения не планируется.</w:t>
      </w:r>
    </w:p>
    <w:p>
      <w:pPr>
        <w:pStyle w:val="ConsPlus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рис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сельского поселения и, в конечном счете, на качество жизни населения Буняковского сельского поселения Одес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условиях макроэкономической нестабильности наиболее серьезными рисками для бюджетной системы Буняковского сельского поселения Одесского района Омской област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 передача дополнительных расходных полномочий на уровень сельского поселения без их должного финансового обеспечения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менений системы межбюджетных отношений, сокращение межбюджетных трансфертов из областного и федерального бюдже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принятие на федеральном уровне решений, приводящих к увеличению стоимости расходных обязательств  сельского посе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евышение прогнозируемого уровня инфля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худшение условий для осуществления муниципальных заимствований (рост процентных ставок, снижение ликвидности финансового рынк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 ухудшение фактически сложившихся показателей социально-экономического развития Буняковского сельского поселения, Одесского муниципального района, Омской области и Российской Федерации по сравнению с плановыми показателями долгосрочного прогноза в части объемов инвестиций, промышленного производства, прибыли организаций и доходов насе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ые риски могут повлечь значительное увеличение расходов и снижение доходов бюджета сельского поселения, поэтому в целях минимизации указанных рисков при планировании и исполнении бюджета необходимо придерживаться консервативного варианта долгосрочного прогноза социально-экономического развития Буняковского сельского поселения Одесского муниципального района Омской области, а также политики оптимизации и сдерживания роста расходов бюдже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бюджетных рисков планируется проводить мероприятия по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повышению доходного потенциала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держанию экономически безопасного уровня муниципального дол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держанию минимально возможной стоимости обслуживания муниципальных долговых обязательств с учетом ситуации на финансовом рын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активному привлечению средств областного бюдже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птимизации бюджетных расходов.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ловия формирования бюджетного прогноза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для целей долгосрочного бюджетного планирования определен первый вариант долгосрочного прогноз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ервый вариант долгосрочного прогноза характеризуется более медленными, чем по второму варианту, темпами социально-экономического развития Буняковского сельского поселения Одесского муниципального района Омской области в силу сохранения макроэкономической нестабильности. Учитывая тенденции развития Буняковского сельского поселения Одесского муниципального района Омской области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 предварительным итогам </w:t>
      </w:r>
      <w:r>
        <w:rPr>
          <w:spacing w:val="-6"/>
          <w:sz w:val="28"/>
          <w:szCs w:val="28"/>
        </w:rPr>
        <w:t xml:space="preserve">социально-экономического развития </w:t>
      </w:r>
      <w:r>
        <w:rPr>
          <w:sz w:val="28"/>
          <w:szCs w:val="28"/>
        </w:rPr>
        <w:t xml:space="preserve">Буняковского сельского поселения </w:t>
      </w:r>
      <w:r>
        <w:rPr>
          <w:spacing w:val="-6"/>
          <w:sz w:val="28"/>
          <w:szCs w:val="28"/>
        </w:rPr>
        <w:t>в 2023 году н</w:t>
      </w:r>
      <w:r>
        <w:rPr>
          <w:rFonts w:eastAsia="Calibri"/>
          <w:sz w:val="28"/>
          <w:szCs w:val="28"/>
        </w:rPr>
        <w:t>а территории Буняковского сельского поселения зарегистрировано 12 индивидуальных предпринимателей по оказанию услуг и продаже товаров, в т.ч.: предоставление услуг в области растениеводства; оптовая и розничная торговля; производство готовых текстильных изделий, кроме одежды; услуги по грузоперевозкам; производство макаронных издел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6  годах  объем производства  сельскохозяйственной продукции возрастет к уровню 2022 года в среднем на 16,57 процентов. Рост  производства  сельскохозяйственной продукции  в 2024-2026 годах планируется   обеспечить   за счет динамичного развития  производства продукции животноводства, повышения продуктивности  сельскохозяйственных  животных, о</w:t>
      </w:r>
      <w:r>
        <w:rPr>
          <w:rFonts w:eastAsia="TimesNewRoman;Arial Unicode MS"/>
          <w:sz w:val="28"/>
          <w:szCs w:val="28"/>
        </w:rPr>
        <w:t xml:space="preserve">казания содействия по привлечению инвестиций в основной капитал агропромышленного комплекса и сельских территорий, за счет субсидирования личных подсобных хозяйств по производству моло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C66EF727CB3F2DFD608B1FCD9700BC0AF64F43D183AA35E367F1450CDz7L" TargetMode="External"/><Relationship Id="rId3" Type="http://schemas.openxmlformats.org/officeDocument/2006/relationships/hyperlink" Target="consultantplus://offline/ref=6F23A1A9949D165276D401DEF1B39F9E7BB8FEB80454359F401BE0F861F31463F414FB92A07386A82617D9BE0Ad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02:00Z</dcterms:created>
  <dc:creator>USER</dc:creator>
  <dc:description/>
  <cp:keywords/>
  <dc:language>en-US</dc:language>
  <cp:lastModifiedBy>PK2</cp:lastModifiedBy>
  <dcterms:modified xsi:type="dcterms:W3CDTF">2023-11-15T10:29:00Z</dcterms:modified>
  <cp:revision>18</cp:revision>
  <dc:subject/>
  <dc:title/>
</cp:coreProperties>
</file>