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Буняковского сельского поселени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десского муниципального района Омской област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646866, Омская область, Одесский район, с. Буняковка, пер. Школьный, 8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0"/>
        </w:rPr>
        <w:t>т</w:t>
      </w:r>
      <w:r>
        <w:rPr>
          <w:sz w:val="20"/>
          <w:lang w:val="en-US"/>
        </w:rPr>
        <w:t>.\</w:t>
      </w:r>
      <w:r>
        <w:rPr>
          <w:sz w:val="20"/>
        </w:rPr>
        <w:t>факс</w:t>
      </w:r>
      <w:r>
        <w:rPr>
          <w:sz w:val="20"/>
          <w:lang w:val="en-US"/>
        </w:rPr>
        <w:t xml:space="preserve"> 8(38159) 3-63-43, E-mail: adm_bun@mail.ru</w:t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83"/>
      </w:tblGrid>
      <w:tr>
        <w:trPr>
          <w:trHeight w:val="1098" w:hRule="atLeast"/>
        </w:trPr>
        <w:tc>
          <w:tcPr>
            <w:tcW w:w="32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10 ноября 2023 года</w:t>
            </w:r>
          </w:p>
        </w:tc>
        <w:tc>
          <w:tcPr>
            <w:tcW w:w="6383" w:type="dxa"/>
            <w:tcBorders/>
          </w:tcPr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Совету депутатов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Буняковского сельского поселения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десского муниципального района 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мской области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уняковского сельского поселения Одесского муниципального района Омской области, руководствуясь ст.10 Положения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от 28.07.2020г. № 2, вносит на рассмотрение в Совет депутатов Буняковского сельского поселения Одесского муниципального района проект решения «О бюджете Буняковского сельского поселения Одесского муниципального района Омской области на 2024 год и на плановый период 2025 и 2026 годов» с приложением следующих материалов и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бюджетной и налоговой политики Буняковского сельского поселения Одесского муниципального района Омской области на 2024 год и на плановый период 2025 и 2026 годов, утвержденные постановлением администрации Буняковского сельского поселения от 23 октября 2023 года № 10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варительные итоги социально-экономического развития Буняковского сельского поселения Одесского муниципального района Омской области за январь-сентябрь 2023 года и ожидаемые результаты за 2023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гноз социально-экономического развития Буняковского сельского поселения Одесского муниципального района Омской области на 2024 год и на плановый период 2025 и 2026 годов, утвержденный постановлением администрации Буняковского сельского поселения от 08 ноября 2023 года № 109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 основных характеристик бюджета Буняковского сельского поселения Одесского муниципального района Омской области на 2024 год и на плановый период 2025 и 2026 г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яснительная записка к проекту Решения Совета депутатов Буняковского сельского поселения Одесского муниципального района Омской области «О бюджете Буняковского сельского поселения Одесского муниципального района Омской области на 2024 год и на плановый период 2025 и 2026 год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Буняковского сельского поселения Одес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ценка ожидаемого исполнения бюджета Буняковского сельского поселения Одесского муниципального района Омской области за 2023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ект изменений бюджетного прогноза Буняковского сельского поселения Одесского муниципального района Омской области на долгосрочный период до 2027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аспорта муниципальных программ Буняковского сельского поселения («Пожарная безопасность на территории Буняковского сельского поселения Одесского муниципального района на 2020-2024 годы», «Профилактика терроризма и экстремизма, а также минимизация и (или) ликвидация последствий этих проявлений на территории Буняковского сельского поселения Одесского муниципального района Омской области на период 2020 – 2024 годы»), подлежащих изменению в 2024 году и в плановом периоде 2025 и 2026 го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бюджета Буняковского сельского поселения Одесского муниципального района Омской области на 2024-2026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Буняковского сельского поселения                               С.А. Мартын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олнитель: Ю.В. Ерошаускас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т. 8(38159) 3-63-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51:00Z</dcterms:created>
  <dc:creator>Юлия</dc:creator>
  <dc:description/>
  <cp:keywords/>
  <dc:language>en-US</dc:language>
  <cp:lastModifiedBy>PK2</cp:lastModifiedBy>
  <cp:lastPrinted>2020-11-17T18:20:00Z</cp:lastPrinted>
  <dcterms:modified xsi:type="dcterms:W3CDTF">2023-11-10T05:12:00Z</dcterms:modified>
  <cp:revision>42</cp:revision>
  <dc:subject/>
  <dc:title/>
</cp:coreProperties>
</file>