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е итог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циально-экономического развития Буняковского сельского поселения Одесского муниципального района Омской области за январь-сентябрь 2023 года и ожидаемые результаты за 2023год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изводство продукции сельского хозяйства является основой экономики Буняковского сельского поселения. </w:t>
      </w:r>
      <w:r>
        <w:rPr>
          <w:rFonts w:eastAsia="Calibri"/>
          <w:sz w:val="28"/>
          <w:szCs w:val="28"/>
        </w:rPr>
        <w:t xml:space="preserve">Сельскохозяйственное производство сосредоточено в 5 сельскохозяйственных организациях: ИП-Глава КФХ Никифоров И.И., ИП-Глава КФХ Орлов А.М., ИП-Глава КФХ Лебедь С.А.,  ИП-Глава КФХ Елкин В.Н., ИП Миняйло О.А., а так же ООО «СХП Колос», КФХ «Козыренко В.Ф.». На территории Буняковского сельского поселения зарегистрирован сельскохозяйственный снабженческо-сбытовой потребительский кооператив «Мясное подворье». Кроме этого, сельскохозяйственное производство осуществляет Одесский казачий сельскохозяйственный техникум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период январь-сентябрь 2023 года объем производства сельскохозяйственной продукции сократился на 2,68% по отношению к показателю 2022 года и составил 114,42 млн. рублей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Общая земельная площадь сельскохозяйственных угодий составляет </w:t>
      </w:r>
      <w:r>
        <w:rPr>
          <w:spacing w:val="-6"/>
          <w:sz w:val="28"/>
          <w:szCs w:val="28"/>
        </w:rPr>
        <w:t>9 251,15</w:t>
      </w:r>
      <w:r>
        <w:rPr>
          <w:rFonts w:eastAsia="Calibri"/>
          <w:sz w:val="28"/>
          <w:szCs w:val="28"/>
        </w:rPr>
        <w:t xml:space="preserve"> гектар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урожайность в среднем по поселению составила 8,76 ц/га (на 14,95% ниже уровня 2022 года), валовой сбор зерна составил 9,14 тыс. тонн (в весе после доработки), что ниже уровня 2022 года на 17,88%, или на  1,99 тыс. тонн. Данные изменения произошли в связи с неблагоприятными погодными условиями (малое количество дождей, сухове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Поголовье КРС на 1 октября 2023 года составило 476 голов, в том числе коров – 171 голов. Произведено молока 353,45 тонн, что на 25,48 тонн выше соответствующего периода 2022 года; мяса произведено 212 тонн, что на 15 тонн больше уровня прошлого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ю отраслей сельского хозяйства в дальнейшем будет способствовать их системная модернизация, повышение эффективности государственной поддержки сельхозтоваропроизводителей, введение нового механизма дифференцированного подхода к предоставлению субсид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На территории Буняковского сельского поселения зарегистрировано 12 индивидуальных предпринимателей по оказанию услуг и продаже товаров, в т.ч.: предоставление услуг в области растениеводства; оптовая и розничная торговля; производство готовых текстильных изделий, кроме одежды; услуги по грузоперевозкам; производство макаронных издел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в основной капитал в январе-сентябре 2023г. не осуществлялось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орот розничной торговли за январь-сентябрь 2023 года увеличился по отношению к уровню 2022 года на 9,00% и  составил 28,35 млн. руб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жидаемый оборот розничной торговли на душу населения составит 28 549,85 руб., что на 9,44% выше уровня прошлого года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по кругу крупных и средних организаций Буняковского сельского поселения составила 18,68 тыс. рублей, что выше уровня 2022 года на 6,32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ровень зарегистрированной безработицы составил 4,3% от численности экономически активного населения. Численность экономически активного населения в 2023 году составляет 371 человек, число зарегистрированных безработных составляет 16 человек, при уровне общей безработицы 2,7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положительная динамика показателей, характеризующих уровень жизни населения, в том числе в результате роста уровня оплаты труда в реальном секторе экономики, реализации Правительством Омской области мер по повышению заработной платы работников бюджетной сферы, предоставления предусмотренных законодательством мер социальной поддержки отдельным категориям гражда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житочного минимума на душу населения в Омской области по предварительным данным в 2023 году составит 13 195,00 рублей, что выше уровня 2022 года на 6,11%.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2:00Z</dcterms:created>
  <dc:creator>USER</dc:creator>
  <dc:description/>
  <cp:keywords/>
  <dc:language>en-US</dc:language>
  <cp:lastModifiedBy>PK2</cp:lastModifiedBy>
  <cp:lastPrinted>2013-11-21T14:44:00Z</cp:lastPrinted>
  <dcterms:modified xsi:type="dcterms:W3CDTF">2023-11-15T08:55:00Z</dcterms:modified>
  <cp:revision>157</cp:revision>
  <dc:subject/>
  <dc:title/>
</cp:coreProperties>
</file>