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УНЯКОВСКОГО СЕЛЬСКОГО ПОСЕЛЕНИЯ ОДЕССКОГО МУНИЦИПАЛЬНОГО РАЙОНА ОМ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 апреля 2025 года                                                                                 №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няковского сельского поселения Одесского муниципального района Омской области за 1 квартал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пунктом 4 статьи 264.1 и статьи 264.2 Бюджетного кодекса Российской Федерации, статьями 5 и 18 Положения о бюджетном процессе и бюджетном устройстве в Буняковском сельском поселении Одесского муниципального района Омской области, утвержденного решением Совета депутатов Буняковского сельского поселения № 2 от 28.07.2020г.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Буняковского сельского поселения Одесского муниципального района Омской области за 1 квартал 2025 года согласно приложениям №№ 1, 2, 3, 4  к настоящему распоря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отчет об исполнении местного бюджета за 1 квартал 2025 года Совету депутатов Буняковского сельского поселения Одес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настоящего распоряжения возложить на главного специалиста  администрации Буняковского сельского поселения Ерошаускас Ю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уняк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С.А. Мартын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3:14:00Z</dcterms:created>
  <dc:creator>USER</dc:creator>
  <dc:description/>
  <cp:keywords/>
  <dc:language>en-US</dc:language>
  <cp:lastModifiedBy>PK2</cp:lastModifiedBy>
  <cp:lastPrinted>2025-04-08T11:10:00Z</cp:lastPrinted>
  <dcterms:modified xsi:type="dcterms:W3CDTF">2025-04-07T05:16:00Z</dcterms:modified>
  <cp:revision>113</cp:revision>
  <dc:subject/>
  <dc:title>         Администрация Буняковского сельского поселения Одесского  </dc:title>
</cp:coreProperties>
</file>