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отчету об исполнении  бюджета Буня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Одесского муниципального района Омской области за 2024 год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Исполнение бюджета Буняковского сельского поселения</w:t>
      </w:r>
      <w:r>
        <w:rPr>
          <w:spacing w:val="3"/>
        </w:rPr>
        <w:t xml:space="preserve"> Одесского муниципального района Омской области в 2024 году </w:t>
      </w:r>
      <w:r>
        <w:rPr>
          <w:spacing w:val="2"/>
        </w:rPr>
        <w:t>осуществлялось в условиях развития собственной налоговой базы с учетом изменений в налоговой сфере, а также с доведенными объемами межбюджетных трансфертов, распределенных Буняковскому сельскому поселению в 2024 году.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Несмотря на возникшие трудности с поступлением доходных источников и внесенными коррективами, гарантированное исполнение всех принятых обязательств в пределах реальных возможностей по их финансовому обеспечению было выполнено.</w:t>
      </w:r>
    </w:p>
    <w:p>
      <w:pPr>
        <w:pStyle w:val="Normal"/>
        <w:ind w:firstLine="720"/>
        <w:jc w:val="both"/>
        <w:rPr/>
      </w:pPr>
      <w:r>
        <w:rPr>
          <w:spacing w:val="2"/>
        </w:rPr>
        <w:t>В целом бюджетная политика Буняковского сельского поселения в 2024 году была ориентирована на достижение сбалансированности по доходам и расходам.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1. Общая характеристика</w:t>
      </w:r>
    </w:p>
    <w:p>
      <w:pPr>
        <w:pStyle w:val="Normal"/>
        <w:jc w:val="center"/>
        <w:rPr/>
      </w:pPr>
      <w:r>
        <w:rPr>
          <w:b/>
          <w:spacing w:val="2"/>
        </w:rPr>
        <w:t>исполнения бюджета Буняковского сельского поселения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десского муниципального района Омской области</w:t>
      </w:r>
      <w:r>
        <w:rPr>
          <w:b/>
          <w:spacing w:val="2"/>
        </w:rPr>
        <w:t xml:space="preserve"> за 2024 год</w:t>
      </w:r>
    </w:p>
    <w:p>
      <w:pPr>
        <w:pStyle w:val="Normal"/>
        <w:ind w:firstLine="720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ind w:firstLine="720"/>
        <w:jc w:val="both"/>
        <w:rPr/>
      </w:pPr>
      <w:r>
        <w:rPr>
          <w:spacing w:val="2"/>
        </w:rPr>
        <w:t>В соответствии с решением Совета депутатов Буняковского сельского поселения Одесского района Омской области № 33 «О бюджете Буняковского сельского поселения Одесского муниципального района Омской области на 2024 год и на плановый период 2025 и 2026 годов» от 20.12.2023 года (с внесенными в течение года изменениями) основные показатели бюджета поселения исполнены следующим образом:</w:t>
      </w:r>
    </w:p>
    <w:p>
      <w:pPr>
        <w:pStyle w:val="Normal"/>
        <w:ind w:firstLine="540"/>
        <w:jc w:val="both"/>
        <w:rPr>
          <w:spacing w:val="2"/>
        </w:rPr>
      </w:pPr>
      <w:r>
        <w:rPr>
          <w:spacing w:val="1"/>
        </w:rPr>
        <w:t>- по доходам – в сумме 11 905 525,78 рублей или на 100,00% к уточненным показателям бюджетной росписи на 2024 год;</w:t>
      </w:r>
    </w:p>
    <w:p>
      <w:pPr>
        <w:pStyle w:val="Normal"/>
        <w:ind w:firstLine="540"/>
        <w:jc w:val="both"/>
        <w:rPr/>
      </w:pPr>
      <w:r>
        <w:rPr>
          <w:spacing w:val="2"/>
        </w:rPr>
        <w:t xml:space="preserve">- </w:t>
      </w:r>
      <w:r>
        <w:rPr>
          <w:spacing w:val="3"/>
        </w:rPr>
        <w:t>по расходам – в сумме 12 091 426,45 рублей или на 98,36% к показателям бюджетной росписи бюджета поселения на 2024 год с учетом внесенных в нее изменений (далее – уточненная роспись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бюджета </w:t>
      </w:r>
    </w:p>
    <w:p>
      <w:pPr>
        <w:pStyle w:val="Normal"/>
        <w:jc w:val="center"/>
        <w:rPr/>
      </w:pPr>
      <w:r>
        <w:rPr>
          <w:b/>
          <w:spacing w:val="2"/>
        </w:rPr>
        <w:t>Буняковского сельского поселения</w:t>
      </w:r>
      <w:r>
        <w:rPr>
          <w:b/>
        </w:rPr>
        <w:t xml:space="preserve"> Одес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Омской области по основным показателям з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686"/>
        <w:gridCol w:w="1402"/>
        <w:gridCol w:w="1221"/>
      </w:tblGrid>
      <w:tr>
        <w:trPr>
          <w:trHeight w:val="137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тверждено решением Совета депутатов  "О бюджете Буняковского сельского поселения Одесского муниципального района Омской области на 2024 год и на плановый период 2025 и 2026 годов", рублей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за 2024г.,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ублей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24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щий объем доходов бюджета сельского посел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 905 525,7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 905 525,7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4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щий объем расходов бюджета сельского посел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 292 987,5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 091 426,4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,36</w:t>
            </w:r>
          </w:p>
        </w:tc>
      </w:tr>
      <w:tr>
        <w:trPr>
          <w:trHeight w:val="24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ефицит (профицит) бюджета сельского посел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387 461,7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185 900,6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x</w:t>
            </w:r>
          </w:p>
        </w:tc>
      </w:tr>
      <w:tr>
        <w:trPr>
          <w:trHeight w:val="24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сточники финансирования дефицита бюджета сельского посел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7 461,7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5 900,6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jc w:val="center"/>
        <w:rPr>
          <w:b/>
          <w:b/>
          <w:spacing w:val="1"/>
        </w:rPr>
      </w:pPr>
      <w:r>
        <w:rPr>
          <w:b/>
          <w:spacing w:val="1"/>
        </w:rPr>
        <w:t xml:space="preserve">2. Доходы  бюджета Буня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Одесского муниципального района Омской области з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pacing w:val="2"/>
        </w:rPr>
        <w:t xml:space="preserve">Доходы бюджета Буняковского сельского поселения </w:t>
      </w:r>
      <w:r>
        <w:rPr/>
        <w:t xml:space="preserve">Одесского муниципального района </w:t>
      </w:r>
      <w:r>
        <w:rPr>
          <w:spacing w:val="2"/>
        </w:rPr>
        <w:t>за 2024 год исполнены в сумме 11 905 525,78 рублей, что на 4 097 198,46 рублей больше, чем в 2023 году.</w:t>
      </w:r>
    </w:p>
    <w:p>
      <w:pPr>
        <w:pStyle w:val="Normal"/>
        <w:ind w:firstLine="720"/>
        <w:jc w:val="both"/>
        <w:rPr/>
      </w:pPr>
      <w:r>
        <w:rPr>
          <w:spacing w:val="2"/>
        </w:rPr>
        <w:t>Собственные доходы бюджета сельского поселения в 2024 году составили 3 955 551,18 рублей или 33,22% от общего объема доходов.</w:t>
      </w:r>
    </w:p>
    <w:p>
      <w:pPr>
        <w:pStyle w:val="Normal"/>
        <w:ind w:firstLine="720"/>
        <w:jc w:val="both"/>
        <w:rPr/>
      </w:pPr>
      <w:r>
        <w:rPr>
          <w:spacing w:val="2"/>
        </w:rPr>
        <w:t xml:space="preserve">Исполнение бюджета Буняковского сельского поселения в 2023 и 2024 годах характеризуется снижением налоговых и неналоговых доходов, фактическое поступление которых за этот период сократилось на 454 388,55 рублей: с 4 409 939,73 рублей в 2023 году до 3 955 551,18 в 2024 году. 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 xml:space="preserve">Исполнение плана собственных доходов </w:t>
      </w:r>
    </w:p>
    <w:p>
      <w:pPr>
        <w:pStyle w:val="Normal"/>
        <w:jc w:val="center"/>
        <w:rPr>
          <w:b/>
          <w:b/>
        </w:rPr>
      </w:pPr>
      <w:r>
        <w:rPr>
          <w:b/>
          <w:spacing w:val="2"/>
        </w:rPr>
        <w:t xml:space="preserve">бюджета Буняковского сельского поселения </w:t>
      </w:r>
      <w:r>
        <w:rPr>
          <w:b/>
        </w:rPr>
        <w:t xml:space="preserve">Одесского муниципального района 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</w:rPr>
        <w:t>Омской области</w:t>
      </w:r>
      <w:r>
        <w:rPr>
          <w:b/>
          <w:spacing w:val="2"/>
        </w:rPr>
        <w:t xml:space="preserve"> в 2023-2024 годах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</w:r>
    </w:p>
    <w:tbl>
      <w:tblPr>
        <w:tblW w:w="97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1462"/>
        <w:gridCol w:w="1633"/>
      </w:tblGrid>
      <w:tr>
        <w:trPr>
          <w:trHeight w:val="230" w:hRule="atLeast"/>
        </w:trPr>
        <w:tc>
          <w:tcPr>
            <w:tcW w:w="6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оговые и налоговые доходы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3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0" w:hRule="atLeast"/>
        </w:trPr>
        <w:tc>
          <w:tcPr>
            <w:tcW w:w="6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ановые назначения, рублей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 468 939,7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 955 551,18</w:t>
            </w:r>
          </w:p>
        </w:tc>
      </w:tr>
      <w:tr>
        <w:trPr>
          <w:trHeight w:val="306" w:hRule="atLeast"/>
        </w:trPr>
        <w:tc>
          <w:tcPr>
            <w:tcW w:w="6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актические поступления, рублей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 409 939,7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 955 551,18</w:t>
            </w:r>
          </w:p>
        </w:tc>
      </w:tr>
      <w:tr>
        <w:trPr>
          <w:trHeight w:val="306" w:hRule="atLeast"/>
        </w:trPr>
        <w:tc>
          <w:tcPr>
            <w:tcW w:w="6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цент исполнения, %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8,6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0,00</w:t>
            </w:r>
          </w:p>
        </w:tc>
      </w:tr>
    </w:tbl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both"/>
        <w:rPr/>
      </w:pPr>
      <w:r>
        <w:rPr>
          <w:spacing w:val="2"/>
        </w:rPr>
        <w:tab/>
        <w:t>Таким образом, исполнение по налоговым и неналоговым доходам в 2024 году составило 100,00% к годовым плановым назначениям.</w:t>
      </w:r>
    </w:p>
    <w:p>
      <w:pPr>
        <w:pStyle w:val="Normal"/>
        <w:jc w:val="both"/>
        <w:rPr/>
      </w:pPr>
      <w:r>
        <w:rPr>
          <w:spacing w:val="2"/>
        </w:rPr>
        <w:tab/>
        <w:t>В общей сумме поступления собственных доходов в отчетном периоде налоговые доходы составили 2 989 680,29 рублей, неналоговые – 956 870,89 рублей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20"/>
        <w:jc w:val="center"/>
        <w:rPr>
          <w:b/>
          <w:b/>
          <w:spacing w:val="2"/>
        </w:rPr>
      </w:pPr>
      <w:r>
        <w:rPr>
          <w:b/>
          <w:spacing w:val="2"/>
        </w:rPr>
        <w:t xml:space="preserve">Динамика налоговых и неналоговых доходов, </w:t>
      </w:r>
    </w:p>
    <w:p>
      <w:pPr>
        <w:pStyle w:val="Normal"/>
        <w:jc w:val="center"/>
        <w:rPr/>
      </w:pPr>
      <w:r>
        <w:rPr>
          <w:b/>
          <w:spacing w:val="2"/>
        </w:rPr>
        <w:t>поступивших в бюджет Буняковского сельского поселения</w:t>
      </w:r>
      <w:r>
        <w:rPr>
          <w:b/>
        </w:rPr>
        <w:t xml:space="preserve"> Одесского муниципального района </w:t>
      </w:r>
    </w:p>
    <w:p>
      <w:pPr>
        <w:pStyle w:val="Normal"/>
        <w:ind w:firstLine="720"/>
        <w:jc w:val="center"/>
        <w:rPr>
          <w:b/>
          <w:b/>
          <w:spacing w:val="2"/>
        </w:rPr>
      </w:pPr>
      <w:r>
        <w:rPr>
          <w:b/>
        </w:rPr>
        <w:t>Омской области</w:t>
      </w:r>
      <w:r>
        <w:rPr>
          <w:b/>
          <w:spacing w:val="2"/>
        </w:rPr>
        <w:t xml:space="preserve"> за 2023-2024 годы</w:t>
      </w:r>
    </w:p>
    <w:p>
      <w:pPr>
        <w:pStyle w:val="Normal"/>
        <w:ind w:firstLine="720"/>
        <w:jc w:val="center"/>
        <w:rPr>
          <w:b/>
          <w:b/>
          <w:spacing w:val="2"/>
        </w:rPr>
      </w:pPr>
      <w:r>
        <w:rPr>
          <w:b/>
          <w:spacing w:val="2"/>
        </w:rPr>
      </w:r>
    </w:p>
    <w:tbl>
      <w:tblPr>
        <w:tblW w:w="96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426"/>
        <w:gridCol w:w="1407"/>
        <w:gridCol w:w="1265"/>
      </w:tblGrid>
      <w:tr>
        <w:trPr>
          <w:trHeight w:val="398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оговые и неналоговые доходы, в т.ч.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3г.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4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зменение, рублей</w:t>
            </w:r>
          </w:p>
        </w:tc>
      </w:tr>
      <w:tr>
        <w:trPr>
          <w:trHeight w:val="23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94 072,3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94 557,7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85,46</w:t>
            </w:r>
          </w:p>
        </w:tc>
      </w:tr>
      <w:tr>
        <w:trPr>
          <w:trHeight w:val="39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83 094,9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60 847,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7 752,77</w:t>
            </w:r>
          </w:p>
        </w:tc>
      </w:tr>
      <w:tr>
        <w:trPr>
          <w:trHeight w:val="23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 339 574,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56 984,9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-482 589,19</w:t>
            </w:r>
          </w:p>
        </w:tc>
      </w:tr>
      <w:tr>
        <w:trPr>
          <w:trHeight w:val="23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8 285,4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7 014,3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-1 271,05</w:t>
            </w:r>
          </w:p>
        </w:tc>
      </w:tr>
      <w:tr>
        <w:trPr>
          <w:trHeight w:val="23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 013 750,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 040 275,5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6 525,42</w:t>
            </w:r>
          </w:p>
        </w:tc>
      </w:tr>
      <w:tr>
        <w:trPr>
          <w:trHeight w:val="59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-300,00</w:t>
            </w:r>
          </w:p>
        </w:tc>
      </w:tr>
      <w:tr>
        <w:trPr>
          <w:trHeight w:val="115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79 656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68 644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-211 012,00</w:t>
            </w:r>
          </w:p>
        </w:tc>
      </w:tr>
      <w:tr>
        <w:trPr>
          <w:trHeight w:val="59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,3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-50,30</w:t>
            </w:r>
          </w:p>
        </w:tc>
      </w:tr>
      <w:tr>
        <w:trPr>
          <w:trHeight w:val="99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 072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 072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 397,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4 591,8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4 194,84</w:t>
            </w:r>
          </w:p>
        </w:tc>
      </w:tr>
      <w:tr>
        <w:trPr>
          <w:trHeight w:val="23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самообложения граждан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6 987,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9 963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 975,50</w:t>
            </w:r>
          </w:p>
        </w:tc>
      </w:tr>
      <w:tr>
        <w:trPr>
          <w:trHeight w:val="23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ициативные платежи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8 9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8 900,00</w:t>
            </w:r>
          </w:p>
        </w:tc>
      </w:tr>
      <w:tr>
        <w:trPr>
          <w:trHeight w:val="23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того: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 409 939,7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 955 551,1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-454 388,55</w:t>
            </w:r>
          </w:p>
        </w:tc>
      </w:tr>
    </w:tbl>
    <w:p>
      <w:pPr>
        <w:pStyle w:val="Normal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overflowPunct w:val="false"/>
        <w:ind w:firstLine="708"/>
        <w:jc w:val="both"/>
        <w:rPr>
          <w:spacing w:val="2"/>
        </w:rPr>
      </w:pPr>
      <w:r>
        <w:rPr>
          <w:spacing w:val="2"/>
        </w:rPr>
        <w:t>В 2024 году по сравнению с 2023 годом наблюдается положительная динамика по следующим видам доходов: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- по доходам от оказания платных услуг и компенсации затрат государства (увеличение на 67,85%) в связи с ростом поступлений возмещения на оплату общественных работ от Центра занятости Одесского района и дебиторской задолженности прошлого года за ГСМ;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- по акцизам по подакцизным товарам (продукции), производимым на территории Российской Федерации (увеличение на 11,38%) в связи с ростом прибыли от продаж подакцизных товаров (автомобильного бензина, дизельного топлива и моторных масел) в 2024г. по сравнению с 2023г.;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- по средствам самообложения граждан (увеличение на 2,78%) в связи со своевременным внесением платежей в 2024г.;</w:t>
      </w:r>
    </w:p>
    <w:p>
      <w:pPr>
        <w:pStyle w:val="Normal"/>
        <w:overflowPunct w:val="false"/>
        <w:ind w:firstLine="708"/>
        <w:jc w:val="both"/>
        <w:rPr/>
      </w:pPr>
      <w:r>
        <w:rPr/>
        <w:t>- по земельному налогу (увеличение на 2,62%) связи с уплатой задолженности прошлых лет в 2024г.;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- по налогу на доходы физических лиц (увеличение на 0,17%) в связи с увеличением налогооблагаемой базы – ростом заработной платы по кругу крупных налогоплательщиков в отчетном периоде.</w:t>
      </w:r>
    </w:p>
    <w:p>
      <w:pPr>
        <w:pStyle w:val="Normal"/>
        <w:ind w:firstLine="720"/>
        <w:jc w:val="both"/>
        <w:rPr/>
      </w:pPr>
      <w:r>
        <w:rPr>
          <w:spacing w:val="2"/>
        </w:rPr>
        <w:t>В 2024 году в составе собственных доходов имеются инициативные платежи в сумме 98 900,00 рублей, в связи с реализацией в отчетном периоде инициативного проекта «Обустройство площадки для занятий спортом в с. Буняковка Одесского района Омской области «Спорт – каждому»». В 2023 году инициативных проектов на территории сельского поселения не было реализовано.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Так же на уровне 2024 года сохранился показатель по поступлению прочих доходов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– 3 072,00 рубля (плата за размещение нестационарного торгового объекта).</w:t>
      </w:r>
    </w:p>
    <w:p>
      <w:pPr>
        <w:pStyle w:val="Normal"/>
        <w:ind w:firstLine="720"/>
        <w:jc w:val="both"/>
        <w:rPr/>
      </w:pPr>
      <w:r>
        <w:rPr/>
        <w:t>Сокращение собственных доходов, полученных администрацией Буняковского сельского поселения в 2024 году, наблюдается по следующим видам:</w:t>
      </w:r>
    </w:p>
    <w:p>
      <w:pPr>
        <w:pStyle w:val="Normal"/>
        <w:overflowPunct w:val="false"/>
        <w:ind w:firstLine="708"/>
        <w:jc w:val="both"/>
        <w:rPr/>
      </w:pPr>
      <w:r>
        <w:rPr/>
        <w:t>- по единому сельскохозяйственному налогу (уменьшение на 36,03%) в связи с сокращением доходов крупных налогоплательщиков в отчетном периоде;</w:t>
      </w:r>
    </w:p>
    <w:p>
      <w:pPr>
        <w:pStyle w:val="Normal"/>
        <w:overflowPunct w:val="false"/>
        <w:ind w:firstLine="708"/>
        <w:jc w:val="both"/>
        <w:rPr/>
      </w:pPr>
      <w:r>
        <w:rPr/>
        <w:t>- по налогу на имущество физических лиц (уменьшение на 3,32%) связи с наличием задолженности по уплате налога в 2024 году;</w:t>
      </w:r>
    </w:p>
    <w:p>
      <w:pPr>
        <w:pStyle w:val="Normal"/>
        <w:overflowPunct w:val="false"/>
        <w:ind w:firstLine="708"/>
        <w:jc w:val="both"/>
        <w:rPr/>
      </w:pPr>
      <w:r>
        <w:rPr/>
        <w:t>- по государственной пошлине (сокращение на 30,00%) в связи с сокращением количества нотариальных действий в 2024г.;</w:t>
      </w:r>
    </w:p>
    <w:p>
      <w:pPr>
        <w:pStyle w:val="Normal"/>
        <w:overflowPunct w:val="false"/>
        <w:ind w:firstLine="708"/>
        <w:jc w:val="both"/>
        <w:rPr/>
      </w:pPr>
      <w:r>
        <w:rPr/>
        <w:t>- по доходам, получаемых в виде арендной либо иной платы за передачу в возмездное пользование 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(сокращение на 23,99%) в связи с заключением дополнительного соглашения к договору аренды земельного участка от 24.08.2021г. № АЗ-18-11-1/2021 на уменьшение суммы арендной платы за 3 и 4 квартал 2024 года.</w:t>
      </w:r>
    </w:p>
    <w:p>
      <w:pPr>
        <w:pStyle w:val="Normal"/>
        <w:overflowPunct w:val="false"/>
        <w:ind w:firstLine="708"/>
        <w:jc w:val="both"/>
        <w:rPr/>
      </w:pPr>
      <w:r>
        <w:rPr/>
        <w:t>В отчетном периоде отсутствуют поступления платы по соглашениям об установлении сервитута в отношении земельных участков, находящихся в государственной или муниципальной собственности в связи окончанием срока действия соглашения об установлении публичного сервитута.</w:t>
      </w:r>
    </w:p>
    <w:p>
      <w:pPr>
        <w:pStyle w:val="Normal"/>
        <w:ind w:firstLine="708"/>
        <w:jc w:val="both"/>
        <w:rPr>
          <w:spacing w:val="2"/>
        </w:rPr>
      </w:pPr>
      <w:r>
        <w:rPr>
          <w:spacing w:val="2"/>
        </w:rPr>
        <w:t xml:space="preserve">В объеме доходов бюджета сельского поселения безвозмездные поступления составили 66,78% или 7 949 974,60 рублей. 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 xml:space="preserve">Из объема безвозмездных поступлений из других бюджетов бюджетной системы наибольший удельный вес составляют иные межбюджетные трансферты – 83,00%, в составе которых: 1 431 612,00 рублей – межбюджетные трансферты на предоставление субсидий гражданам, ведущим личное подсобное хозяйство, на возмещение части затрат по производству молока, 1 013 792,99 рублей – межбюджетные трансферты на осуществление полномочий (части полномочий) по оплате расходов за предоставленную тепловую энергию, электрическую энергию для нужд отопления учреждениям культуры, 1 153 414,72 рублей – межбюджетные трансферты бюджетам поселений на финансовое обеспечение деятельности органов местного самоуправления поселений в части расходов на оплату труда и начислений на выплаты по оплате труда, 3 000 000,00 рублей – межбюджетные трансферты от Министерства спорта Омской области на реализацию инициативного проекта. </w:t>
      </w:r>
    </w:p>
    <w:p>
      <w:pPr>
        <w:pStyle w:val="Normal"/>
        <w:ind w:firstLine="720"/>
        <w:jc w:val="both"/>
        <w:rPr/>
      </w:pPr>
      <w:r>
        <w:rPr>
          <w:spacing w:val="2"/>
        </w:rPr>
        <w:t xml:space="preserve">Дотации бюджетам бюджетной системы Российской Федерации составили в 2024г. 1 250 500,89 рублей, или 15,73% за счет дотации на выравнивание бюджетной обеспеченности. </w:t>
      </w:r>
    </w:p>
    <w:p>
      <w:pPr>
        <w:pStyle w:val="Normal"/>
        <w:ind w:firstLine="720"/>
        <w:jc w:val="both"/>
        <w:rPr/>
      </w:pPr>
      <w:r>
        <w:rPr>
          <w:spacing w:val="2"/>
        </w:rPr>
        <w:t>Субвенции бюджетам бюджетной системы Российской Федерации составили 1,27% (или 100 654,00 рублей) и были направлены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 xml:space="preserve">3. Расходы бюджета </w:t>
      </w:r>
    </w:p>
    <w:p>
      <w:pPr>
        <w:pStyle w:val="Normal"/>
        <w:jc w:val="center"/>
        <w:rPr/>
      </w:pPr>
      <w:r>
        <w:rPr>
          <w:b/>
          <w:spacing w:val="2"/>
        </w:rPr>
        <w:t>Буняковского сельского поселения</w:t>
      </w:r>
      <w:r>
        <w:rPr>
          <w:b/>
        </w:rPr>
        <w:t xml:space="preserve"> Одес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Омской области</w:t>
      </w:r>
      <w:r>
        <w:rPr>
          <w:b/>
          <w:spacing w:val="2"/>
        </w:rPr>
        <w:t xml:space="preserve"> за 2024 год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ind w:firstLine="708"/>
        <w:jc w:val="both"/>
        <w:rPr>
          <w:spacing w:val="2"/>
        </w:rPr>
      </w:pPr>
      <w:r>
        <w:rPr>
          <w:spacing w:val="2"/>
        </w:rPr>
        <w:t>Решением Совета депутатов Буняковского сельского поселения Одесского района Омской области № 33 «О бюджете Буняковского сельского поселения Одесского муниципального района Омской области на 2024 год и на плановый период 2025 и 2026 годов» от 20.12.2023 года бюджетные ассигнования на 2024 год утверждены в сумме 6 648 583,00 рублей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ab/>
        <w:t xml:space="preserve">В течение 2024 года внесены изменения, увеличившие объем фактически произведенных расходов на 81,86%. 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 xml:space="preserve">Динамика расходов </w:t>
      </w:r>
    </w:p>
    <w:p>
      <w:pPr>
        <w:pStyle w:val="Normal"/>
        <w:jc w:val="center"/>
        <w:rPr/>
      </w:pPr>
      <w:r>
        <w:rPr>
          <w:b/>
          <w:spacing w:val="2"/>
        </w:rPr>
        <w:t xml:space="preserve">бюджета Буняковского сельского поселения </w:t>
      </w:r>
      <w:r>
        <w:rPr>
          <w:b/>
        </w:rPr>
        <w:t xml:space="preserve">Одес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Омской области</w:t>
      </w:r>
      <w:r>
        <w:rPr>
          <w:b/>
          <w:spacing w:val="2"/>
        </w:rPr>
        <w:t xml:space="preserve"> в 2024 году в разрезе разделов</w:t>
      </w:r>
    </w:p>
    <w:p>
      <w:pPr>
        <w:pStyle w:val="Normal"/>
        <w:jc w:val="center"/>
        <w:rPr>
          <w:b/>
          <w:b/>
          <w:color w:val="FF0000"/>
          <w:spacing w:val="2"/>
        </w:rPr>
      </w:pPr>
      <w:r>
        <w:rPr>
          <w:b/>
          <w:color w:val="FF0000"/>
          <w:spacing w:val="2"/>
        </w:rPr>
      </w:r>
    </w:p>
    <w:tbl>
      <w:tblPr>
        <w:tblW w:w="96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134"/>
        <w:gridCol w:w="1985"/>
        <w:gridCol w:w="1559"/>
        <w:gridCol w:w="1404"/>
      </w:tblGrid>
      <w:tr>
        <w:trPr>
          <w:trHeight w:val="80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ановые назначения 2024г., рублей (начальная роспись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актические расходы 2024г., рублей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зменение, рублей</w:t>
            </w:r>
          </w:p>
        </w:tc>
      </w:tr>
      <w:tr>
        <w:trPr>
          <w:trHeight w:val="24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 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 077 459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 460 360,3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82 900,36</w:t>
            </w:r>
          </w:p>
        </w:tc>
      </w:tr>
      <w:tr>
        <w:trPr>
          <w:trHeight w:val="24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 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0 5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0 654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5,00</w:t>
            </w:r>
          </w:p>
        </w:tc>
      </w:tr>
      <w:tr>
        <w:trPr>
          <w:trHeight w:val="48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 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 40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 876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-4 530,30</w:t>
            </w:r>
          </w:p>
        </w:tc>
      </w:tr>
      <w:tr>
        <w:trPr>
          <w:trHeight w:val="24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 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45 716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 289 766,4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 644 049,54</w:t>
            </w:r>
          </w:p>
        </w:tc>
      </w:tr>
      <w:tr>
        <w:trPr>
          <w:trHeight w:val="24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 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8 82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73 087,1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4 265,30</w:t>
            </w:r>
          </w:p>
        </w:tc>
      </w:tr>
      <w:tr>
        <w:trPr>
          <w:trHeight w:val="24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 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 755,3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 755,35</w:t>
            </w:r>
          </w:p>
        </w:tc>
      </w:tr>
      <w:tr>
        <w:trPr>
          <w:trHeight w:val="24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Культура, кинематография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 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 367 427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 342 540,9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-24 886,44</w:t>
            </w:r>
          </w:p>
        </w:tc>
      </w:tr>
      <w:tr>
        <w:trPr>
          <w:trHeight w:val="24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1 24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5 237,1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 995,52</w:t>
            </w:r>
          </w:p>
        </w:tc>
      </w:tr>
      <w:tr>
        <w:trPr>
          <w:trHeight w:val="24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 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 406 149,1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 306 149,12</w:t>
            </w:r>
          </w:p>
        </w:tc>
      </w:tr>
      <w:tr>
        <w:trPr>
          <w:trHeight w:val="241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 648 5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 091 426,4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 442 843,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результате уточненные бюджетные назначения на 1 января 2025 года сложились в объеме 12 292 987,52 рублей, объем кассовых расходов за 2024 год составил 12 091 426,45 рублей или 98,36% к уточненным показателям бюджета сельского поселения.</w:t>
      </w:r>
    </w:p>
    <w:p>
      <w:pPr>
        <w:pStyle w:val="Normal"/>
        <w:jc w:val="both"/>
        <w:rPr>
          <w:b/>
          <w:b/>
          <w:spacing w:val="2"/>
        </w:rPr>
      </w:pPr>
      <w:r>
        <w:rPr/>
        <w:tab/>
      </w:r>
    </w:p>
    <w:p>
      <w:pPr>
        <w:pStyle w:val="Normal"/>
        <w:jc w:val="center"/>
        <w:rPr/>
      </w:pPr>
      <w:r>
        <w:rPr>
          <w:b/>
          <w:spacing w:val="2"/>
        </w:rPr>
        <w:t>Структура расходов бюджета Буняковского сельского поселения</w:t>
      </w:r>
      <w:r>
        <w:rPr>
          <w:b/>
        </w:rPr>
        <w:t xml:space="preserve"> Одес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Омской области</w:t>
      </w:r>
      <w:r>
        <w:rPr>
          <w:b/>
          <w:spacing w:val="2"/>
        </w:rPr>
        <w:t>, произведенных в 2024 году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</w:r>
    </w:p>
    <w:tbl>
      <w:tblPr>
        <w:tblW w:w="9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701"/>
        <w:gridCol w:w="1537"/>
      </w:tblGrid>
      <w:tr>
        <w:trPr>
          <w:trHeight w:val="271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, рубле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руктура, %</w:t>
            </w:r>
          </w:p>
        </w:tc>
      </w:tr>
      <w:tr>
        <w:trPr>
          <w:trHeight w:val="136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 460 360,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6,89</w:t>
            </w:r>
          </w:p>
        </w:tc>
      </w:tr>
      <w:tr>
        <w:trPr>
          <w:trHeight w:val="136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0 654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83</w:t>
            </w:r>
          </w:p>
        </w:tc>
      </w:tr>
      <w:tr>
        <w:trPr>
          <w:trHeight w:val="221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 876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3</w:t>
            </w:r>
          </w:p>
        </w:tc>
      </w:tr>
      <w:tr>
        <w:trPr>
          <w:trHeight w:val="136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 289 766,4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8,94</w:t>
            </w:r>
          </w:p>
        </w:tc>
      </w:tr>
      <w:tr>
        <w:trPr>
          <w:trHeight w:val="136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73 087,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,26</w:t>
            </w:r>
          </w:p>
        </w:tc>
      </w:tr>
      <w:tr>
        <w:trPr>
          <w:trHeight w:val="136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 755,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16</w:t>
            </w:r>
          </w:p>
        </w:tc>
      </w:tr>
      <w:tr>
        <w:trPr>
          <w:trHeight w:val="136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Культура, кинематограф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 342 540,9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,10</w:t>
            </w:r>
          </w:p>
        </w:tc>
      </w:tr>
      <w:tr>
        <w:trPr>
          <w:trHeight w:val="136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5 237,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,61</w:t>
            </w:r>
          </w:p>
        </w:tc>
      </w:tr>
      <w:tr>
        <w:trPr>
          <w:trHeight w:val="136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 406 149,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8,17</w:t>
            </w:r>
          </w:p>
        </w:tc>
      </w:tr>
      <w:tr>
        <w:trPr>
          <w:trHeight w:val="136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 091 426,4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3.1. Общегосударственные вопросы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both"/>
        <w:rPr/>
      </w:pPr>
      <w:r>
        <w:rPr>
          <w:spacing w:val="2"/>
        </w:rPr>
        <w:tab/>
        <w:t>Кассовый расход бюджета Буняковского сельского поселения за 2024 год на реализацию функций общегосударственного характера составил 4 460 360,35 рублей (исполнение 98,19%, в связи с наличием кредиторской задолженности по начислениям на выплаты по оплате труда аппарата управления администрации сельского поселения за декабрь 2024г.) и в структуре расходов имеет наибольший удельный вес – 36,89%.</w:t>
      </w:r>
    </w:p>
    <w:p>
      <w:pPr>
        <w:pStyle w:val="Normal"/>
        <w:widowControl/>
        <w:ind w:firstLine="720"/>
        <w:jc w:val="both"/>
        <w:rPr/>
      </w:pPr>
      <w:r>
        <w:rPr/>
        <w:t>В соответствии с выполняемыми функциями, расходы на общегосударственные вопросы распределены по 3 подразделам бюджетной классификации.</w:t>
      </w:r>
    </w:p>
    <w:p>
      <w:pPr>
        <w:pStyle w:val="Normal"/>
        <w:widowControl/>
        <w:ind w:firstLine="720"/>
        <w:jc w:val="both"/>
        <w:rPr/>
      </w:pPr>
      <w:r>
        <w:rPr/>
        <w:t>За отчетный период расходы на содержание высшего должностного лица (денежное вознаграждение и начисления на выплаты по оплате труда) исполнены в сумме 807 391,23 рублей, или на 100,00% к утвержденным расходам.</w:t>
      </w:r>
    </w:p>
    <w:p>
      <w:pPr>
        <w:pStyle w:val="Normal"/>
        <w:widowControl/>
        <w:ind w:firstLine="720"/>
        <w:jc w:val="both"/>
        <w:rPr/>
      </w:pPr>
      <w:r>
        <w:rPr/>
        <w:t xml:space="preserve"> </w:t>
      </w:r>
      <w:r>
        <w:rPr/>
        <w:t>Расходы на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за истекший период исполнены в сумме 1 995 810,78 рублей, или на 98,06% к утвержденным расходам, в связи с наличием кредиторской задолженности по страховым взносам за декабрь 2024г. Средства направлены на:</w:t>
      </w:r>
    </w:p>
    <w:p>
      <w:pPr>
        <w:pStyle w:val="Normal"/>
        <w:widowControl/>
        <w:ind w:firstLine="720"/>
        <w:jc w:val="both"/>
        <w:rPr/>
      </w:pPr>
      <w:r>
        <w:rPr/>
        <w:t>- выплату заработной платы, социального пособия (больничного листа) и начислений на оплату труда аппарату управления администрации сельского поселения – 1 912 271,00 рублей, в т.ч. 1 153 414,72 рублей за счет межбюджетных трансфертов на финансовое обеспечение деятельности органов местного самоуправления поселений в части расходов на оплату труда и начислений на выплаты по оплате труда);</w:t>
      </w:r>
    </w:p>
    <w:p>
      <w:pPr>
        <w:pStyle w:val="Normal"/>
        <w:widowControl/>
        <w:tabs>
          <w:tab w:val="clear" w:pos="708"/>
          <w:tab w:val="left" w:pos="7950" w:leader="none"/>
        </w:tabs>
        <w:ind w:firstLine="720"/>
        <w:jc w:val="both"/>
        <w:rPr/>
      </w:pPr>
      <w:r>
        <w:rPr/>
        <w:t>- на оплату услуг связи – 64 896,02 рублей;</w:t>
        <w:tab/>
      </w:r>
    </w:p>
    <w:p>
      <w:pPr>
        <w:pStyle w:val="Normal"/>
        <w:widowControl/>
        <w:ind w:firstLine="720"/>
        <w:jc w:val="both"/>
        <w:rPr/>
      </w:pPr>
      <w:r>
        <w:rPr/>
        <w:t>- на оплату электроэнергии помещения сельской администрации – 17 086,76 рублей;</w:t>
      </w:r>
    </w:p>
    <w:p>
      <w:pPr>
        <w:pStyle w:val="Normal"/>
        <w:widowControl/>
        <w:ind w:firstLine="720"/>
        <w:jc w:val="both"/>
        <w:rPr/>
      </w:pPr>
      <w:r>
        <w:rPr/>
        <w:t>- на уплату налогов, пошлин и сборов – 1 557,00 рублей, в т.ч. транспортный налог – 707,00 рублей, госпошлина за регистрацию служебного автомобиля – 850,00 рублей.</w:t>
      </w:r>
    </w:p>
    <w:p>
      <w:pPr>
        <w:pStyle w:val="Normal"/>
        <w:widowControl/>
        <w:ind w:firstLine="720"/>
        <w:jc w:val="both"/>
        <w:rPr/>
      </w:pPr>
      <w:r>
        <w:rPr/>
        <w:t>Кассовый расход по другим общегосударственным вопросам составил 1 657 158,34 рублей, или 100,00% к утвержденным расходам. Средства в сумме 123 887,24 рублей за счет дотации на выравнивание бюджетной обеспеченности направлены на оплату отопления помещения администрации Буняковского сельского поселения. Так же в рамках данного раздела произведены следующие расходы:</w:t>
      </w:r>
    </w:p>
    <w:p>
      <w:pPr>
        <w:pStyle w:val="Normal"/>
        <w:widowControl/>
        <w:ind w:firstLine="720"/>
        <w:jc w:val="both"/>
        <w:rPr/>
      </w:pPr>
      <w:r>
        <w:rPr/>
        <w:t>- выплата заработной платы и начислений на оплату труда рабочему по благоустройству администрации сельского поселения – 20 627,33 рублей (в соответствии с трудовым договором № 2 от 24.04.2024г. на основании предписания Азовского МФ ФКУ УИИ УФСИН России по Омской области № 317 от 23.04.2024г.);</w:t>
      </w:r>
    </w:p>
    <w:p>
      <w:pPr>
        <w:pStyle w:val="Normal"/>
        <w:widowControl/>
        <w:ind w:firstLine="720"/>
        <w:jc w:val="both"/>
        <w:rPr/>
      </w:pPr>
      <w:r>
        <w:rPr/>
        <w:t>- оплата водоснабжения  – 7 502,71 рублей (водоснабжение администрации и заливка катка);</w:t>
      </w:r>
    </w:p>
    <w:p>
      <w:pPr>
        <w:pStyle w:val="Normal"/>
        <w:widowControl/>
        <w:tabs>
          <w:tab w:val="clear" w:pos="708"/>
          <w:tab w:val="left" w:pos="3402" w:leader="none"/>
        </w:tabs>
        <w:ind w:firstLine="720"/>
        <w:jc w:val="both"/>
        <w:rPr/>
      </w:pPr>
      <w:r>
        <w:rPr/>
        <w:t>- плата за обращение с твердыми коммунальными отходами (Региональный оператор) – 19 687,16 рублей;</w:t>
      </w:r>
    </w:p>
    <w:p>
      <w:pPr>
        <w:pStyle w:val="Normal"/>
        <w:widowControl/>
        <w:tabs>
          <w:tab w:val="clear" w:pos="708"/>
          <w:tab w:val="left" w:pos="3402" w:leader="none"/>
        </w:tabs>
        <w:ind w:firstLine="720"/>
        <w:jc w:val="both"/>
        <w:rPr/>
      </w:pPr>
      <w:r>
        <w:rPr/>
        <w:t>- арендная плата за пользование имуществом (за исключением земельных участков и других обособленных природных объектов) – 31 976,59 рублей (возмещение расходов на оплату коммунальных услуг (отопления) БУЗ ОО «Одесская ЦРБ» в соответствии с договором безвозмездного пользования помещением № 1 от 19.03.2024г.);</w:t>
      </w:r>
    </w:p>
    <w:p>
      <w:pPr>
        <w:pStyle w:val="Normal"/>
        <w:widowControl/>
        <w:tabs>
          <w:tab w:val="clear" w:pos="708"/>
          <w:tab w:val="left" w:pos="3402" w:leader="none"/>
        </w:tabs>
        <w:ind w:firstLine="720"/>
        <w:jc w:val="both"/>
        <w:rPr/>
      </w:pPr>
      <w:r>
        <w:rPr/>
        <w:t>- текущий ремонт – 170 960,00 рублей (услуги по текущему ремонту автомобиля LADA GRANTA 219010 У236AУ55, находящегося в собственности Буняковского сельского поселения);</w:t>
      </w:r>
    </w:p>
    <w:p>
      <w:pPr>
        <w:pStyle w:val="Normal"/>
        <w:ind w:firstLine="708"/>
        <w:jc w:val="both"/>
        <w:rPr/>
      </w:pPr>
      <w:r>
        <w:rPr/>
        <w:t>- прочие работы, услуги по содержанию имущества – 113 494,92 рублей (75 463,92 рублей – работы по уборке помещения администрации сельского поселения согласно ДГПХ № 1 от 10.01.2024г., № 6 от 01.04.2024г. и № 11 от 03.06.2024г., 5 085,00 рублей – услуги по заправке картриджей, 3 000,00 рублей – услуги по обследованию технического состояния  служебных автомобилей, в целях получения информации о необходимости проведения и объемах ремонта, определения возможности дальнейшей эксплуатации (автомобиль ВАЗ-21053), 29 946,00 рублей – услуги по техническому обслуживанию оргтехники администрации Буняковского сельского поселения по ДГПХ № 15 от 12.12.2024г.);</w:t>
      </w:r>
    </w:p>
    <w:p>
      <w:pPr>
        <w:pStyle w:val="Normal"/>
        <w:ind w:firstLine="708"/>
        <w:jc w:val="both"/>
        <w:rPr/>
      </w:pPr>
      <w:r>
        <w:rPr/>
        <w:t xml:space="preserve">- прочие работы, услуги – 934 956,54 рублей (449 190,00 – услуги по оказанию помощи в ведении бухгалтерского учёта в администрации Буняковского сельского поселения по ДГПХ № 4 от 10.01.2024г. и № 8 от 02.05.2024г., 285 684,84 рублей – услуги по работе специалиста-статиста в администрации Буняковского сельского поселения по ДГПХ № 3 от 10.01.2024г. и № 9 от 02.05.2024г., 1 500,00 рублей – неисключительные права использования Программы (права использования «Web-система СБИС»), 47 202,00 рублей – услуги по компьютерному сопровождению программы «1С: Предприятие», 5 850,00 рублей – услуги по предрейсовым (послерейсовым) медицинским осмотрам водителя автомобиля администрации Буняковского сельского поселения), 5 500,00 рублей – исключительные права и  техническое сопровождение ПП Астрал Отчет, 49 000,00 рублей – доступ к системе информационно-технического обслуживания "СоветникПРОФ" Консалтинг.НПА, 53 759,70 рублей – информационные услуги (размещение извещений, решений, поздравлений, соболезнований), 23 650,00 рублей – абонентское информационно-техническое сопровождение программного обеспечения на базе программного продукта АС «Администрация муниципального образования», 12 120,00 рублей – услуги по диспансеризации муниципальных служащих Администрации Буняковского сельского поселения, 1 500,00 рублей – услуги по обучению (обучение в области ГО и защиты от ЧС руководителей организаций (НПА 08.2023))); </w:t>
      </w:r>
    </w:p>
    <w:p>
      <w:pPr>
        <w:pStyle w:val="Normal"/>
        <w:ind w:firstLine="708"/>
        <w:jc w:val="both"/>
        <w:rPr/>
      </w:pPr>
      <w:r>
        <w:rPr/>
        <w:t>- увеличение стоимости горюче-смазочных материалов – 111 691,05 рублей (для служебных поездок администрации Буняковского сельского поселения);</w:t>
      </w:r>
    </w:p>
    <w:p>
      <w:pPr>
        <w:pStyle w:val="Normal"/>
        <w:ind w:firstLine="708"/>
        <w:jc w:val="both"/>
        <w:rPr/>
      </w:pPr>
      <w:r>
        <w:rPr/>
        <w:t>- увеличение стоимости строительных материалов – 462,00 рубля (электроматериалы в администрацию Буняковского сельского поселения);</w:t>
      </w:r>
    </w:p>
    <w:p>
      <w:pPr>
        <w:pStyle w:val="Normal"/>
        <w:ind w:firstLine="708"/>
        <w:jc w:val="both"/>
        <w:rPr/>
      </w:pPr>
      <w:r>
        <w:rPr/>
        <w:t>- увеличение стоимости прочих оборотных запасов (материалов) – 38 162,80 рублей (5 220,00 рублей – изготовление полиграфической продукции (3 540,00 рублей – удостоверений муниципального служащего, 1 680,00 рублей – тетрадей по обмену информацией с военным комиссариатом), 18 458,80 рублей – канцелярские принадлежности, 587,00 рублей – картридж, 1 447,00 рублей – хозяйственные материалы (замок, мешки для мусора), 12 450,00 рублей – прочие материальные запасы для оргтехники администрации Буняковского сельского поселения (монитор TFT 23,8" Philips 243V7QDAB));</w:t>
      </w:r>
    </w:p>
    <w:p>
      <w:pPr>
        <w:pStyle w:val="Normal"/>
        <w:ind w:firstLine="708"/>
        <w:jc w:val="both"/>
        <w:rPr/>
      </w:pPr>
      <w:r>
        <w:rPr/>
        <w:t>- другие экономические санкции – 70 000,00 рублей (штраф за нарушение законодательства РФ о пожарной безопасности).</w:t>
      </w:r>
    </w:p>
    <w:p>
      <w:pPr>
        <w:pStyle w:val="Normal"/>
        <w:ind w:firstLine="708"/>
        <w:jc w:val="both"/>
        <w:rPr/>
      </w:pPr>
      <w:r>
        <w:rPr/>
        <w:t>В рамках данного подраздела также произведены расходы за счет средств резервного фонда администрации Буняковского сельского поселения в сумме 13 750,00 рублей. Средства направлены на оплату услуг по предоставлению экскаватора для рытья траншеи в с. Буняковка в рамках противопаводковых мероприят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pacing w:val="2"/>
        </w:rPr>
      </w:pPr>
      <w:r>
        <w:rPr>
          <w:b/>
          <w:spacing w:val="2"/>
        </w:rPr>
        <w:t>3.2. Национальная оборона</w:t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ab/>
        <w:t>Расходы за счет субвенции бюджетам поселений по разделу «Национальная оборона» в части расходов мобилизационной и вневойсковой подготовки составили в 2024 году 100 654,00 рублей. Средства израсходованы на содержание военно-учётного работника Буняковского сельского поселения (заработная плата и начисления на выплаты по оплате труда)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3.3. Национальная безопасность и правоохранительная деятельность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both"/>
        <w:rPr/>
      </w:pPr>
      <w:r>
        <w:rPr>
          <w:spacing w:val="2"/>
        </w:rPr>
        <w:tab/>
        <w:t xml:space="preserve">По данному разделу расходы составили 3 876,00 рублей. </w:t>
      </w:r>
    </w:p>
    <w:p>
      <w:pPr>
        <w:pStyle w:val="Normal"/>
        <w:ind w:firstLine="708"/>
        <w:jc w:val="both"/>
        <w:rPr/>
      </w:pPr>
      <w:r>
        <w:rPr>
          <w:spacing w:val="2"/>
        </w:rPr>
        <w:t>Средства израсходованы в рамках подраздела «Защита населения и территории от чрезвычайных ситуаций природного и техногенного характера, пожарная безопасность» на приобретение ГСМ для работы мотопомпы в целях предупреждения чрезвычайной ситуации (паводка) на территории Буняковского сельского поселения. Средства выделены из резервного фонда администрации Буняковского сельского поселения (распоряжение № 12 от 04.04.2024г.).</w:t>
      </w:r>
      <w:r>
        <w:rPr>
          <w:b/>
          <w:spacing w:val="2"/>
        </w:rPr>
        <w:tab/>
      </w:r>
    </w:p>
    <w:p>
      <w:pPr>
        <w:pStyle w:val="Normal"/>
        <w:ind w:firstLine="708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center"/>
        <w:rPr/>
      </w:pPr>
      <w:r>
        <w:rPr>
          <w:b/>
          <w:spacing w:val="2"/>
        </w:rPr>
        <w:t xml:space="preserve">  </w:t>
      </w:r>
      <w:r>
        <w:rPr>
          <w:b/>
          <w:spacing w:val="2"/>
        </w:rPr>
        <w:t>3.4. Национальная экономика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widowControl/>
        <w:ind w:firstLine="720"/>
        <w:jc w:val="both"/>
        <w:rPr/>
      </w:pPr>
      <w:r>
        <w:rPr/>
        <w:t>Расходы поселения за 2024 года по данному разделу составили 2 289 766,49 рублей, или на 95,05% к утвержденной бюджетной росписи, в связи с наличием неиспользованного остатка дорожного фонда 2024 года.</w:t>
      </w:r>
    </w:p>
    <w:p>
      <w:pPr>
        <w:pStyle w:val="Normal"/>
        <w:widowControl/>
        <w:ind w:firstLine="720"/>
        <w:jc w:val="both"/>
        <w:rPr/>
      </w:pPr>
      <w:r>
        <w:rPr/>
        <w:t xml:space="preserve"> </w:t>
      </w:r>
      <w:r>
        <w:rPr/>
        <w:t>В структуре расходов бюджета Буняковского сельского поселения за 2024 год данный раздел имеет существенный удельный вес – 18,94%. Данные расходы предусмотрены по 3 подразделам.</w:t>
      </w:r>
    </w:p>
    <w:p>
      <w:pPr>
        <w:pStyle w:val="Normal"/>
        <w:widowControl/>
        <w:ind w:firstLine="720"/>
        <w:jc w:val="both"/>
        <w:rPr/>
      </w:pPr>
      <w:r>
        <w:rPr/>
        <w:t>По подразделу «Общеэкономические вопросы» кассовый расход составил 167 734,32 рублей. В соответствии с муниципальной программой Буняковского сельского поселения Одесского муниципального района Омской области «Развитие социально-экономического потенциала Буняковского сельского поселения Одесского муниципального района Омской области на 2023-2027 годы» данные средства направлены на содействие работодателям в обеспечении занятости отдельных категорий граждан (оплата труда и начислений подсобному рабочему). Трудоустроен 1 человек.</w:t>
      </w:r>
    </w:p>
    <w:p>
      <w:pPr>
        <w:pStyle w:val="Normal"/>
        <w:widowControl/>
        <w:ind w:firstLine="720"/>
        <w:jc w:val="both"/>
        <w:rPr/>
      </w:pPr>
      <w:r>
        <w:rPr/>
        <w:t>По подразделу «Сельское хозяйство и рыболовство» кассовый расход составил 1 431 612,00 рублей. Средства за счет иных межбюджетных трансфертов из областного и районного бюджетов, в соответствии с муниципальной программой Буняковского сельского поселения Одесского муниципального района Омской области «Развитие социально-экономического потенциала Буняковского сельского поселения Одесского муниципального района Омской области на 2023-2027 годы», направлены на выплату субсидий гражданам, ведущим личное подсобное хозяйство, на производство молока. Субсидию получили 56 ЛПХ Буняковского сельского поселения, сдано 397 670 л. молока.</w:t>
      </w:r>
    </w:p>
    <w:p>
      <w:pPr>
        <w:pStyle w:val="Normal"/>
        <w:widowControl/>
        <w:ind w:firstLine="720"/>
        <w:jc w:val="both"/>
        <w:rPr/>
      </w:pPr>
      <w:r>
        <w:rPr/>
        <w:t>По подразделу «Дорожное хозяйство (дорожные фонды)» кассовый расход составил 690 420,17 рублей (или 85,26% к утвержденным расходам). Средства направлены на содержание внутрипоселковых автомобильных дорог Буняковского сельского поселения, в т.ч.:</w:t>
      </w:r>
    </w:p>
    <w:p>
      <w:pPr>
        <w:pStyle w:val="Normal"/>
        <w:widowControl/>
        <w:ind w:firstLine="720"/>
        <w:jc w:val="both"/>
        <w:rPr/>
      </w:pPr>
      <w:r>
        <w:rPr/>
        <w:t>- коммунальные услуги – 171 400,60 рублей (освещение автомобильных дорог Буняковского сельского поселения);</w:t>
      </w:r>
    </w:p>
    <w:p>
      <w:pPr>
        <w:pStyle w:val="Normal"/>
        <w:widowControl/>
        <w:ind w:firstLine="720"/>
        <w:jc w:val="both"/>
        <w:rPr/>
      </w:pPr>
      <w:r>
        <w:rPr/>
        <w:t>- текущий ремонт – 12 000,00 рублей (ямочный ремонт внутрипоселковой дороги по ул. Центральной в с. Буняковка);</w:t>
      </w:r>
    </w:p>
    <w:p>
      <w:pPr>
        <w:pStyle w:val="Normal"/>
        <w:widowControl/>
        <w:ind w:firstLine="720"/>
        <w:jc w:val="both"/>
        <w:rPr/>
      </w:pPr>
      <w:r>
        <w:rPr/>
        <w:t xml:space="preserve">- прочие работ, услуги по содержанию имущества – 340 374,07 рублей (214 600,87 рублей – чистка дорог от снега, 125 773,20 рублей – услуги по техническому обслуживанию освещения автомобильных дорог с. Буняковки по ДГПХ № 7 от 01.04.2024г., № 12 от 26.08.2024г. и № 14 от 06.12.2024г.); </w:t>
      </w:r>
    </w:p>
    <w:p>
      <w:pPr>
        <w:pStyle w:val="Normal"/>
        <w:widowControl/>
        <w:ind w:firstLine="720"/>
        <w:jc w:val="both"/>
        <w:rPr/>
      </w:pPr>
      <w:r>
        <w:rPr/>
        <w:t>- прочие работы, услуги – 98 900,00 рублей (20 000,00 рублей – услуги по актуализации проекта дорожного движения Буняковского сельского поселения, 6 000,00 рублей – услуги по проверке сметной документации в ценах 2 квартала 2024 года на ремонт автомобильной дороги в с. Буняковка ул. Почтовая (от пер. Школьный до дома № 16, протяженностью 339м.) Буняковского сельского поселения Одесского муниципального района Омской области), 4 300,00 рублей – услуги по проверке сметной документации в ценах на 1 квартал 2024г. на ремонт автомобильной дороги в с. Буняковка ул. Почтовая (от жилого дома № 16 до жилого дома № 20) Буняковского сельского поселения Одесского муниципального района Омской области, 68 600 рублей – услуги по ведению строительного контроля за работами по объекту: "Ремонт автомобильной дороги в с. Буняковка ул. Почтовая, протяженностью 339м. (от пер. Школьный до дома № 16) Буняковского сельского поселения;</w:t>
      </w:r>
    </w:p>
    <w:p>
      <w:pPr>
        <w:pStyle w:val="Normal"/>
        <w:widowControl/>
        <w:ind w:firstLine="720"/>
        <w:jc w:val="both"/>
        <w:rPr/>
      </w:pPr>
      <w:r>
        <w:rPr/>
        <w:t>- увеличение стоимости основных средств – 7 600,00 рублей (приобретено и установлено 4 дорожных знака);</w:t>
      </w:r>
    </w:p>
    <w:p>
      <w:pPr>
        <w:pStyle w:val="Normal"/>
        <w:widowControl/>
        <w:ind w:firstLine="720"/>
        <w:jc w:val="both"/>
        <w:rPr/>
      </w:pPr>
      <w:r>
        <w:rPr/>
        <w:t>- увеличение стоимости строительных материалов – 60 145,50 рублей (электротехнические материалы в целях освещения автомобильных дорог с. Буняковки).</w:t>
      </w:r>
    </w:p>
    <w:p>
      <w:pPr>
        <w:pStyle w:val="Normal"/>
        <w:widowControl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center"/>
        <w:rPr/>
      </w:pPr>
      <w:r>
        <w:rPr>
          <w:b/>
          <w:spacing w:val="2"/>
        </w:rPr>
        <w:t>3.5. Жилищно-коммунальное хозяйство</w:t>
      </w:r>
    </w:p>
    <w:p>
      <w:pPr>
        <w:pStyle w:val="Normal"/>
        <w:tabs>
          <w:tab w:val="clear" w:pos="708"/>
          <w:tab w:val="left" w:pos="301" w:leader="none"/>
        </w:tabs>
        <w:rPr>
          <w:b/>
          <w:b/>
          <w:spacing w:val="2"/>
        </w:rPr>
      </w:pPr>
      <w:r>
        <w:rPr>
          <w:b/>
          <w:spacing w:val="2"/>
        </w:rPr>
        <w:tab/>
      </w:r>
    </w:p>
    <w:p>
      <w:pPr>
        <w:pStyle w:val="Normal"/>
        <w:widowControl/>
        <w:ind w:firstLine="720"/>
        <w:jc w:val="both"/>
        <w:rPr/>
      </w:pPr>
      <w:r>
        <w:rPr/>
        <w:t xml:space="preserve">Расходы бюджета поселения за 2024 года по разделу «Жилищно-коммунальное хозяйство» исполнены в сумме 273 087,10 рублей, или на 100,00% к утвержденным расходам.  </w:t>
      </w:r>
    </w:p>
    <w:p>
      <w:pPr>
        <w:pStyle w:val="Normal"/>
        <w:widowControl/>
        <w:ind w:firstLine="720"/>
        <w:jc w:val="both"/>
        <w:rPr/>
      </w:pPr>
      <w:r>
        <w:rPr/>
        <w:t>Средства израсходованы по направлению «Прочие мероприятия по благоустройству городских округов и поселений», в т.ч.:</w:t>
      </w:r>
    </w:p>
    <w:p>
      <w:pPr>
        <w:pStyle w:val="Normal"/>
        <w:widowControl/>
        <w:ind w:firstLine="720"/>
        <w:jc w:val="both"/>
        <w:rPr/>
      </w:pPr>
      <w:r>
        <w:rPr/>
        <w:t>- оплата коммунальных услуг – 7 030,44 рублей (подача холодной воды для заливки катка с. Буняковки);</w:t>
      </w:r>
    </w:p>
    <w:p>
      <w:pPr>
        <w:pStyle w:val="Normal"/>
        <w:widowControl/>
        <w:ind w:firstLine="720"/>
        <w:jc w:val="both"/>
        <w:rPr/>
      </w:pPr>
      <w:r>
        <w:rPr/>
        <w:t>- оплату прочих работ, услуг по содержанию имущества – 222 078,23 рублей  (услуги по уборке мусора и снега на территории Буняковского сельского поселения в соответствии с ДГПХ № 2 от 10.01.2024г., № 5 от 05.03.2024г., № 10 от 02.05.2024г. и № 13 от 04.09.2024г.);</w:t>
      </w:r>
    </w:p>
    <w:p>
      <w:pPr>
        <w:pStyle w:val="Normal"/>
        <w:widowControl/>
        <w:ind w:firstLine="720"/>
        <w:jc w:val="both"/>
        <w:rPr/>
      </w:pPr>
      <w:r>
        <w:rPr/>
        <w:t>- оплату прочих работ, услуг – 8 000,00 рублей (услуги по разработке сметной документации по объекту «Обустройство территории памятника воину-освободителю в с. Буняковка Одесского района Омской области», расположенному по адресу: Омская область, Одесский район, с. Буняковка, ул. Центральная, 6, с целью подготовки инициативного проекта на областной конкурсный отбор);</w:t>
      </w:r>
    </w:p>
    <w:p>
      <w:pPr>
        <w:pStyle w:val="Normal"/>
        <w:widowControl/>
        <w:ind w:firstLine="720"/>
        <w:jc w:val="both"/>
        <w:rPr/>
      </w:pPr>
      <w:r>
        <w:rPr/>
        <w:t xml:space="preserve">- увеличение стоимости горюче-смазочных материалов – 24 697,93 рублей (для выкоса сорной растительности на территории Буняковского сельского поселения); </w:t>
      </w:r>
    </w:p>
    <w:p>
      <w:pPr>
        <w:pStyle w:val="Normal"/>
        <w:widowControl/>
        <w:ind w:firstLine="720"/>
        <w:jc w:val="both"/>
        <w:rPr/>
      </w:pPr>
      <w:r>
        <w:rPr/>
        <w:t>- увеличение стоимости строительных материалов – 5 657,50 рублей (1 960,00 рублей – эмаль и растворитель для текущего ремонта памятника неизвестному солдату в с. Буняковке, 3 697,50 рублей – саморезы, петли, электроды, сверло, клей – для текущего ремонта объектов благоустройства сельского поселения);</w:t>
      </w:r>
    </w:p>
    <w:p>
      <w:pPr>
        <w:pStyle w:val="Normal"/>
        <w:widowControl/>
        <w:ind w:firstLine="720"/>
        <w:jc w:val="both"/>
        <w:rPr/>
      </w:pPr>
      <w:r>
        <w:rPr/>
        <w:t>- увеличение стоимости прочих оборотных запасов (материалов) – 5 623,00 рублей (3 889,00 рублей – кисти для покраски памятника неизвестному солдату, леска для триммера, мешки для мусора, перчатки хозяйственные в рамках благоустройства территории Буняковского сельского поселения, 1 734,00 рублей – мешки для мусора, леска и катушка для триммера)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6. Образ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720"/>
        <w:jc w:val="both"/>
        <w:rPr/>
      </w:pPr>
      <w:r>
        <w:rPr/>
        <w:t>Расходы бюджета поселения по разделу «Образование» за 2024 год исполнены в сумме 19 755,35 рублей, или 100,00% к утвержденным расходам. В рамках молодежной политики средства направлены на приобретение (изготовление) подарочной и сувенирной продукции, в т.ч.: 3 960,00 рублей – подарочные наборы учащимся МКОУ «Буняковская СШ» в честь «Последнего звонка»; 4 055,00 рублей – призы и сувениры участникам праздничного мероприятия, посвященного дню защиты детей, проходящего на базе Буняковского ЦК и Д; 6 340,55 рублей – сладкие новогодние подарки детям до 17 лет, проживающим в с. Буняковка, в количестве (165 шт.), 5 399,80 рублей – сладкие новогодние подарки детям с. Буняковки из многодетных семей (20 шт.).</w:t>
      </w:r>
    </w:p>
    <w:p>
      <w:pPr>
        <w:pStyle w:val="Normal"/>
        <w:widowControl/>
        <w:jc w:val="center"/>
        <w:rPr/>
      </w:pPr>
      <w:r>
        <w:rPr>
          <w:b/>
        </w:rPr>
        <w:t>3.7. Культура, кинематография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720"/>
        <w:jc w:val="both"/>
        <w:rPr/>
      </w:pPr>
      <w:r>
        <w:rPr/>
        <w:t xml:space="preserve">Кассовые расходы бюджета сельского поселения за 2024 года по отрасли «Культура, кинематография» составили 1 342 540,92 рублей или 100,00% к уточненной росписи. </w:t>
      </w:r>
    </w:p>
    <w:p>
      <w:pPr>
        <w:pStyle w:val="Normal"/>
        <w:widowControl/>
        <w:ind w:firstLine="720"/>
        <w:jc w:val="both"/>
        <w:rPr/>
      </w:pPr>
      <w:r>
        <w:rPr/>
        <w:t>По подразделу «Культура» кассовый расход составил 1 275 462,48 рублей, или на 100,00% к  утвержденным расходам.  Средства в сумме 1 141 352,26 рублей потрачены на  оплату коммунальных услуг Буняковского ЦК и Д  и отопление библиотеки, из них:</w:t>
      </w:r>
    </w:p>
    <w:p>
      <w:pPr>
        <w:pStyle w:val="Normal"/>
        <w:ind w:left="709" w:hanging="0"/>
        <w:jc w:val="both"/>
        <w:rPr/>
      </w:pPr>
      <w:r>
        <w:rPr/>
        <w:t>- оплата электроэнергии Буняковского ЦК и Д – 44 513,64 рублей;</w:t>
      </w:r>
    </w:p>
    <w:p>
      <w:pPr>
        <w:pStyle w:val="Normal"/>
        <w:ind w:left="709" w:hanging="0"/>
        <w:jc w:val="both"/>
        <w:rPr/>
      </w:pPr>
      <w:r>
        <w:rPr/>
        <w:t>- оплата водоснабжения Буняковского ЦК и Д – 12 161,10 рублей;</w:t>
      </w:r>
    </w:p>
    <w:p>
      <w:pPr>
        <w:pStyle w:val="Normal"/>
        <w:ind w:left="709" w:hanging="0"/>
        <w:jc w:val="both"/>
        <w:rPr/>
      </w:pPr>
      <w:r>
        <w:rPr/>
        <w:t>- оплата отопления сельской библиотеки – 129 469,46 рублей;</w:t>
      </w:r>
    </w:p>
    <w:p>
      <w:pPr>
        <w:pStyle w:val="Normal"/>
        <w:ind w:left="709" w:hanging="0"/>
        <w:jc w:val="both"/>
        <w:rPr/>
      </w:pPr>
      <w:r>
        <w:rPr/>
        <w:t>-  оплата отопления Буняковского ЦК и Д – 955 208,06 рублей;</w:t>
      </w:r>
    </w:p>
    <w:p>
      <w:pPr>
        <w:pStyle w:val="Normal"/>
        <w:ind w:left="709" w:hanging="0"/>
        <w:jc w:val="both"/>
        <w:rPr/>
      </w:pPr>
      <w:r>
        <w:rPr/>
        <w:t>Услуги связи, в т.ч. интернет сельской библиотеки и ЦК и Д – 65 741,12 рублей.</w:t>
      </w:r>
    </w:p>
    <w:p>
      <w:pPr>
        <w:pStyle w:val="Normal"/>
        <w:widowControl/>
        <w:ind w:firstLine="720"/>
        <w:jc w:val="both"/>
        <w:rPr/>
      </w:pPr>
      <w:r>
        <w:rPr/>
        <w:t xml:space="preserve">Оплата отопления частично (в сумме 1 013 792,99 рублей) произведена за счет иных межбюджетных трансфертов из бюджета Одесского муниципального района </w:t>
      </w:r>
      <w:r>
        <w:rPr>
          <w:spacing w:val="-3"/>
        </w:rPr>
        <w:t>на оплату расходов за предоставленную тепловую энергию учреждениям культуры</w:t>
      </w:r>
      <w:r>
        <w:rPr>
          <w:color w:val="00B0F0"/>
          <w:spacing w:val="-3"/>
        </w:rPr>
        <w:t>.</w:t>
      </w:r>
    </w:p>
    <w:p>
      <w:pPr>
        <w:pStyle w:val="Normal"/>
        <w:widowControl/>
        <w:ind w:firstLine="720"/>
        <w:jc w:val="both"/>
        <w:rPr/>
      </w:pPr>
      <w:r>
        <w:rPr/>
        <w:t>Оплата прочих услуг за отчетный период составила 8 705,88 рублей (охрана Буняковского ЦК и Д ФГКУ «Управление вневедомственной охраны войск национальной гвардии РФ по Омской области» посредством «мобильного телохранителя»).</w:t>
      </w:r>
    </w:p>
    <w:p>
      <w:pPr>
        <w:pStyle w:val="Normal"/>
        <w:widowControl/>
        <w:ind w:firstLine="720"/>
        <w:jc w:val="both"/>
        <w:rPr>
          <w:bCs/>
        </w:rPr>
      </w:pPr>
      <w:r>
        <w:rPr>
          <w:bCs/>
        </w:rPr>
        <w:t>Увеличение стоимости строительных материалов составило в отчетном периоде 272,00 рубля (уайт-спирит для покраски кабинетов в Буняковском ЦК и Д).</w:t>
      </w:r>
    </w:p>
    <w:p>
      <w:pPr>
        <w:pStyle w:val="Normal"/>
        <w:widowControl/>
        <w:ind w:firstLine="720"/>
        <w:jc w:val="both"/>
        <w:rPr>
          <w:bCs/>
        </w:rPr>
      </w:pPr>
      <w:r>
        <w:rPr>
          <w:bCs/>
        </w:rPr>
        <w:t>Увеличение стоимости прочих оборотных запасов (материалов) составило 14 511,22 рублей (в т.ч.: 290,00 рублей – замок навесной в Буняковский ЦК и Д, 5 600,00 рублей – 2 баннера, 1 220,00 рублей – труба хромированная, крепежи, заглушки для изготовления подставки под баннеры 7 401,22 рублей – гирлянды, кабель и батарейки для новогоднего украшения Буняковского ЦК и Д).</w:t>
      </w:r>
    </w:p>
    <w:p>
      <w:pPr>
        <w:pStyle w:val="Normal"/>
        <w:widowControl/>
        <w:ind w:firstLine="720"/>
        <w:jc w:val="both"/>
        <w:rPr/>
      </w:pPr>
      <w:r>
        <w:rPr>
          <w:bCs/>
        </w:rPr>
        <w:t>Так же по данному подразделу произведены расходы в рамках муниципальной программы «Пожарная безопасность на территории Буняковского сельского поселения Одесского муниципального района на 2020-2024 годы» в сумме 44 880,00 рублей. Средства направлены на реализацию прочих мероприятий (26 400,00 рублей – техническое обслуживание установок пожарной сигнализации и системы оповещения и управления эвакуацией людей в здании Буняковского ЦК и Д, 18 480,00 рублей – мониторинг пожарной сигнализации и реагирования на сигнальную информацию).</w:t>
      </w:r>
    </w:p>
    <w:p>
      <w:pPr>
        <w:pStyle w:val="Normal"/>
        <w:widowControl/>
        <w:ind w:firstLine="720"/>
        <w:jc w:val="both"/>
        <w:rPr/>
      </w:pPr>
      <w:r>
        <w:rPr/>
        <w:t>По подразделу «Другие вопросы в области культуры, кинематографии» кассовый расход составил 67 078,44 рублей. Средства направлены на:</w:t>
      </w:r>
    </w:p>
    <w:p>
      <w:pPr>
        <w:pStyle w:val="Normal"/>
        <w:widowControl/>
        <w:ind w:firstLine="720"/>
        <w:jc w:val="both"/>
        <w:rPr/>
      </w:pPr>
      <w:r>
        <w:rPr/>
        <w:t>- увеличение стоимости продуктов питания – 16 162,41 рублей (1 736,75 рублей – продукты питания для приготовления праздничных угощений для всех гостей и участников мероприятия «Широкая масленица» на базе Буняковского ЦК и Д 17.03.2024г., 2 293,30 рублей – продукты питания  для организации чайного стола для участников конкурсной комиссии во время проведения отчетного концерта Буняковского ЦК и Д за 2023г. «Семья – мир творчества!», 2 007,00 рублей – продукты питания для организации полевой кухни (приготовления ухи и чая) во время празднования Дня Победы в с. Буняковке), 2 255,10 рублей – продукты питания для приготовления и подачи ухи (конкурсного блюда) во время проведения межрайонного фестиваля казачьей культуры «Казачья уха» в станице Генераловка, 2 348,00 рублей – продукты питания на приготовление солдатской каши на праздничном мероприятии, посвященном 100-летию Одесского района Омской области, 3 402,26 рублей – продукты питания для организации чайного стола для участников мероприятия Буняковского ЦК и Д, посвященного дню пожилого человека, 2 120,00 рублей – продукты питания для организации чайного стола при проведении мероприятия для волонтеров с. Буняковки);</w:t>
      </w:r>
    </w:p>
    <w:p>
      <w:pPr>
        <w:pStyle w:val="Normal"/>
        <w:widowControl/>
        <w:ind w:firstLine="720"/>
        <w:jc w:val="both"/>
        <w:rPr/>
      </w:pPr>
      <w:r>
        <w:rPr/>
        <w:t>- увеличение стоимости горюче-смазочных материалов – 1 071,27 рублей (ГСМ для перевозки участников художественной самодеятельности Буняковского ЦК и Д);</w:t>
      </w:r>
    </w:p>
    <w:p>
      <w:pPr>
        <w:pStyle w:val="Normal"/>
        <w:widowControl/>
        <w:ind w:firstLine="720"/>
        <w:jc w:val="both"/>
        <w:rPr/>
      </w:pPr>
      <w:r>
        <w:rPr/>
        <w:t>- увеличение стоимости прочих оборотных запасов (материалов) – 14 063,50 рублей (2 738,00 рублей – прочие материальные запасы (одноразовая посуда для раздачи праздничных угощений, мешки для мусора) на время проведения мероприятия «Широкая масленица» на базе Буняковского ЦК и Д 17.03.2024г., 2 600,00 рублей – прочие материальные запасы (одноразовой посуды для праздничного угощения участников и гостей мероприятия, мешки для мусора) на время празднования Дня Победы в с. Буняковке, 1 745,00 рублей – одноразовая посуда, салфетки для раздачи ухи, газ для портативных плит и газовая горелка для приготовления ухи на фестивале казачьей культуры «Казачья уха», 557,00 рублей – одноразовая посуда, мешки для мусора для раздачи солдатской каши на праздничном мероприятии, посвященном 100-летию Одесского района; 125,00 рублей – хозяйственные товары для организации проведения мероприятия Буняковского ЦК и Д, посвященного дню пожилого человека и мероприятия для волонтеров с. Буняковки, 6 298,50 рублей – прочие материальные запасы для изготовления праздничной новогодней атрибутики (плита OSB-3 2500*1250*9мм.));</w:t>
      </w:r>
    </w:p>
    <w:p>
      <w:pPr>
        <w:pStyle w:val="Normal"/>
        <w:widowControl/>
        <w:ind w:firstLine="720"/>
        <w:jc w:val="both"/>
        <w:rPr/>
      </w:pPr>
      <w:r>
        <w:rPr/>
        <w:t>- увеличение стоимости прочих материальных запасов однократного применения – 35 781,26 рублей  (подарочная и сувенирная продукция во время проведения следующих мероприятий: 3 890,66 рублей – подарочный набор к 65-летнему юбилею БПОУ ОО «Одесский казачий сельскохозяйственный техникум» (часы, картина), 5 608,05 рублей – подарочные наборы и сладкие призы участникам праздничного мероприятия «Широкая масленица», проходящего на базе Буняковского ЦК и Д), 6 714,45 – подарочные наборы для поощрения участников отчетного концерта Буняковского ЦК и Д за 2023г., 2 610,00 рублей – подарочные наборы вдовам участников Великой Отечественной воны, труженикам тыла и сиротам войны, проживающим в с. Буняковке в количестве 5-ти штук, 3 900,00 рублей – сладкие призы и сувениры участникам праздничного мероприятия, посвященного дню молодёжи, 3 891,00 рубль – подарочные наборы первоклассникам МКОУ «Буняковская СШ» в количестве 12 штук, 2 500,00 рублей – подарочный набор 90-летнему юбиляру с. Буняковки, 5 527,10 рублей – призы и сувениры участникам новогодних мероприятий, проходящих в Буняковском ЦК и Д, 1 140,00 рублей – сладкие подарки участникам новогодних мероприятий, проходящих в Буняковском ЦК и Д).</w:t>
      </w:r>
    </w:p>
    <w:p>
      <w:pPr>
        <w:pStyle w:val="Normal"/>
        <w:widowControl/>
        <w:jc w:val="center"/>
        <w:rPr/>
      </w:pPr>
      <w:r>
        <w:rPr>
          <w:b/>
        </w:rPr>
        <w:t>3.8. Социальная политика</w:t>
      </w:r>
    </w:p>
    <w:p>
      <w:pPr>
        <w:pStyle w:val="Normal"/>
        <w:widowControl/>
        <w:jc w:val="both"/>
        <w:rPr/>
      </w:pPr>
      <w:r>
        <w:rPr/>
        <w:tab/>
      </w:r>
    </w:p>
    <w:p>
      <w:pPr>
        <w:pStyle w:val="Normal"/>
        <w:widowControl/>
        <w:ind w:firstLine="720"/>
        <w:jc w:val="both"/>
        <w:rPr/>
      </w:pPr>
      <w:r>
        <w:rPr/>
        <w:t xml:space="preserve">Расходы бюджета Буняковского сельского поселения по разделу «Социальная политика» исполнены в сумме 195 237,12 рублей или на 100,00% к уточненной бюджетной росписи. Средства по подразделу «Пенсионное обеспечение» направлены на осуществление доплаты к пенсии бывшему муниципальному служащему администрации Буняковского сельского поселения и бывшему главе сельского поселения. 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jc w:val="center"/>
        <w:rPr/>
      </w:pPr>
      <w:r>
        <w:rPr>
          <w:b/>
        </w:rPr>
        <w:t>3.9. Физическая культура и спорт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асходы бюджета Буняковского сельского поселения по разделу «Физическая культура и спорт» в 2024 году исполнены в сумме 3 406 149,12 рублей. В структуре расходов бюджета данный раздел имеет значительный удельный вес и составляет 28,17%. </w:t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/>
      </w:pPr>
      <w:r>
        <w:rPr/>
        <w:t xml:space="preserve">По подразделу «Физическая культура» кассовый расход составил 54 102,19 рублей. </w:t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/>
      </w:pPr>
      <w:r>
        <w:rPr/>
        <w:t>Средства в сумме 8 200,00 рублей направлены на участие команды Буняковского сельского поселения в 46-ом районном зимнем спортивно-культурном празднике «Одесское-2024» (выплата компенсации на питание участникам соревнований).</w:t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/>
      </w:pPr>
      <w:r>
        <w:rPr/>
        <w:t>Средства в сумме 44 138,75 рублей направлены на участие команды Буняковского сельского поселения в 49-ом районном летнем спортивно-культурном празднике «Ганновка-2024», в т.ч.:</w:t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/>
      </w:pPr>
      <w:r>
        <w:rPr/>
        <w:t>- 13 400,00 рублей – выплата компенсации на питание участникам соревнований;</w:t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/>
      </w:pPr>
      <w:r>
        <w:rPr/>
        <w:t xml:space="preserve">- 30 000,00 рублей – стартовый взнос; </w:t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/>
      </w:pPr>
      <w:r>
        <w:rPr/>
        <w:t>- 738,75 рублей – ГСМ для перевозки участников предварительных соревнований в зачет 49-ого районного летнего спортивно-культурного праздника «Ганновка-2024».</w:t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/>
      </w:pPr>
      <w:r>
        <w:rPr/>
        <w:t>Кроме этого произведены следующие расходы на увеличение стоимости прочих оборотных запасов (материалов) в сумме 1 763,44 рублей (краска для нанесения разметки на хоккейной коробке с. Буняковки).</w:t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/>
      </w:pPr>
      <w:r>
        <w:rPr/>
        <w:t xml:space="preserve">По подразделу «Массовый спорт» кассовый расход составил 3 352 046,93 рублей. </w:t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/>
      </w:pPr>
      <w:r>
        <w:rPr/>
        <w:t>Средства в сумме 3 273 837,77 рублей (в т.ч.: 3 000 000,00 рублей – за счет межбюджетных трансфертов от Министерства спорта Омской области) направлены на реализацию инициативного проекта «Устройство площадки для занятий спортом в с. Буняковка Одесского района Омской области «Спорт – каждому»», а именно:</w:t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/>
      </w:pPr>
      <w:r>
        <w:rPr/>
        <w:t>- увеличение стоимости основных средств – 3 201 242,57 рублей (3 088 234,92 рублей – выполнение основных и дополнительных работ по устройству площадки для занятий спортом в с. Буняковка Одесского района Омской области), в т.ч.: 2 830 676,12 рублей – за счет межбюджетных трансфертов от Министерства спорта Омской области, 164 240,84 рублей – за счет бюджета Буняковского сельского поселения, 93 317,96 рублей – за счет инициативных платежей граждан и индивидуальных предпринимателей; 113 007,65 рублей – поставка и монтаж комплекта видеонаблюдения на площадке для занятий спортом «Спорт – каждому», в т.ч.: 102 783,12 рублей – за счет межбюджетных трансфертов от Министерства спорта Омской области, 6 836,11 рублей – за счет бюджета Буняковского сельского поселения, 3 388,42 рублей – за счет инициативных платежей граждан и индивидуальных предпринимателей);</w:t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/>
      </w:pPr>
      <w:r>
        <w:rPr/>
        <w:t>- увеличение стоимости строительных материалов – 51 595,20 рублей (камень бортовой БР 100.20.8 в количестве 144 штуки для выполнения работ по устройству площадки для занятий спортом в с. Буняковка Одесского района Омской области), в т.ч.: 47 292,16 рублей – за счет межбюджетных трансфертов от Министерства спорта Омской области, 2 743,98 рублей – за счет бюджета Буняковского сельского поселения, 1 559,06 рублей – за счет инициативных платежей граждан и индивидуальных предпринимателей;</w:t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/>
      </w:pPr>
      <w:r>
        <w:rPr/>
        <w:t>- увеличение стоимости прочих оборотных запасов (материалов) – 21 000,00 рублей (вывеска и 2 информационных стенда для установки на площадке для занятий спортом в с. Буняковка Одесского района Омской области), в т.ч.: 19 248,60 рублей – за счет межбюджетных трансфертов от Министерства спорта Омской области, 1 116,84 рублей – за счет бюджета Буняковского сельского поселения, 634,56 рублей – за счет инициативных платежей граждан и индивидуальных предпринимателей.</w:t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/>
      </w:pPr>
      <w:r>
        <w:rPr/>
        <w:t>Кроме этого, за счет средств бюджета Буняковского сельского поселения произведены следующие расходы:</w:t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/>
      </w:pPr>
      <w:r>
        <w:rPr/>
        <w:t>- коммунальные услуги – 803,33 рублей (оплата электроэнергии площадки для занятий спортом в с. Буняковка «Спорт – каждому»);</w:t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/>
      </w:pPr>
      <w:r>
        <w:rPr/>
        <w:t>- прочие работы, услуги – 67 405,83 (услуги по технологическому присоединению к электрическим сетям энергопринимающих устройств «Площадка для занятий спортом»);</w:t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/>
      </w:pPr>
      <w:r>
        <w:rPr/>
        <w:t>- увеличение стоимости прочих материальных запасов (материалов) – 10 000,00 рублей (изготовление второй вывески с целью установки на площадке для занятий спортом).</w:t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/>
      </w:pPr>
      <w:r>
        <w:rPr/>
        <w:t>В целом, по данному подразделу произведены расходы в рамках муниципальной программы «Развитие физической культуры и спорта и реализация мероприятий в сфере молодежной политики в Буняковском сельском поселении Одесского муниципального района Омской области на 2022-2026 годы» в сумме                           3 351 243,60 рублей, непрограммные расходы составили 803,33 рублей.</w:t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</w:rPr>
      </w:pPr>
      <w:r>
        <w:rPr>
          <w:b/>
        </w:rPr>
        <w:t>4. Муниципальный дол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1 января 2025 года Буняковское сельское поселение Одесского муниципального района Омской области муниципального долга не и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Состояние дебиторской и кредиторской задолжен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0"/>
          <w:szCs w:val="20"/>
        </w:rPr>
        <w:t>Кредиторская задолженность бюджета Буняковского сельского поселения Одесского муниципального района Омской области на 1 января 2025 года составила 82 245,17 рублей, в т.ч.:</w:t>
      </w:r>
    </w:p>
    <w:p>
      <w:pPr>
        <w:pStyle w:val="Style18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о счету 130315 «Расчеты по единому страховому тарифу» - 39 528,03 рублей (задолженность по страховым взносам по единому тарифу по аппарату управления администрации за декабрь 2024г.);</w:t>
      </w:r>
    </w:p>
    <w:p>
      <w:pPr>
        <w:pStyle w:val="Style18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о счету 130224 «Расчеты по арендной плате за пользование имуществом» - 42 663,41 (задолженность перед БУЗОО «Одесская ЦРБ» за возмещение расходов на оплату коммунальных услуг за декабрь 2024г. по нежилому помещению, площадью 124,7 кв.м.);</w:t>
      </w:r>
    </w:p>
    <w:p>
      <w:pPr>
        <w:pStyle w:val="Style18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о счету 130221 «Расчеты по услугам связи» - 53,73 рублей (услуги связи Буняковского ЦК и Д за декабрь 2024г.).</w:t>
      </w:r>
    </w:p>
    <w:p>
      <w:pPr>
        <w:pStyle w:val="Style18"/>
        <w:tabs>
          <w:tab w:val="clear" w:pos="708"/>
          <w:tab w:val="left" w:pos="1613" w:leader="none"/>
        </w:tabs>
        <w:spacing w:before="0" w:after="0"/>
        <w:ind w:firstLine="708"/>
        <w:jc w:val="both"/>
        <w:rPr/>
      </w:pPr>
      <w:r>
        <w:rPr>
          <w:sz w:val="20"/>
          <w:szCs w:val="20"/>
        </w:rPr>
        <w:t>Дебиторская задолженность на 1 января 2025  года составила 10 799,35 рублей, в т.ч.:</w:t>
      </w:r>
    </w:p>
    <w:p>
      <w:pPr>
        <w:pStyle w:val="Style18"/>
        <w:tabs>
          <w:tab w:val="clear" w:pos="708"/>
          <w:tab w:val="left" w:pos="1613" w:leader="none"/>
        </w:tabs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о счету 120623 «Расчеты по авансам по коммунальным услугам» – 10 773,88 рублей (авансовый платеж согласно договора с ООО «Омская энергосбытовая компания» за электроэнергию за декабрь 2024г.);</w:t>
      </w:r>
    </w:p>
    <w:p>
      <w:pPr>
        <w:pStyle w:val="Style18"/>
        <w:tabs>
          <w:tab w:val="clear" w:pos="708"/>
          <w:tab w:val="left" w:pos="1613" w:leader="none"/>
        </w:tabs>
        <w:spacing w:before="0" w:after="0"/>
        <w:ind w:firstLine="708"/>
        <w:jc w:val="both"/>
        <w:rPr/>
      </w:pPr>
      <w:r>
        <w:rPr>
          <w:sz w:val="20"/>
          <w:szCs w:val="20"/>
        </w:rPr>
        <w:t>- по счету 130306</w:t>
      </w:r>
      <w:r>
        <w:rPr/>
        <w:t xml:space="preserve"> «</w:t>
      </w:r>
      <w:r>
        <w:rPr>
          <w:sz w:val="20"/>
          <w:szCs w:val="20"/>
        </w:rPr>
        <w:t>Расчеты по страховым взносам на обязательное социальное страхование от несчастных случаев на производстве и профессиональных заболеваний» – 25,47 рублей (ошибочно перечисленный платеж).</w:t>
      </w:r>
    </w:p>
    <w:p>
      <w:pPr>
        <w:pStyle w:val="Style18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ный специалист                                                         Ю.В. Ерошаускас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3:07:00Z</dcterms:created>
  <dc:creator>USER</dc:creator>
  <dc:description/>
  <cp:keywords/>
  <dc:language>en-US</dc:language>
  <cp:lastModifiedBy>PK2</cp:lastModifiedBy>
  <cp:lastPrinted>2018-05-16T08:12:00Z</cp:lastPrinted>
  <dcterms:modified xsi:type="dcterms:W3CDTF">2025-04-11T06:20:00Z</dcterms:modified>
  <cp:revision>669</cp:revision>
  <dc:subject/>
  <dc:title/>
</cp:coreProperties>
</file>