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БУНЯК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е заседание Совета Буня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spacing w:lineRule="auto" w:line="218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18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от 10 апреля 2025 года                                                                                    №  6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няковского сельского поселения Одесского муниципального района Омской области за 202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унктом 4 статьи 264.1, пунктом 5 статьи 264.2 и пунктом 7 статьи 81 Бюджетного кодекса Российской федерации, пунктом 9 Порядка формирования и использования бюджетных ассигнований дорожного фонда Буняковского сельского поселения Одесского муниципального района Омской области, утвержденного решением Совета депутатов Буняковского сельского поселения от 19.06.2019г. № 2, статьями 4 и 20 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от 28.07.2020г. № 2,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уняковского сельского поселения Одесского муниципального района Омской области за 2024 год по доходам в сумме 11 905 525,78 рублей, по расходам в сумме 12 292 987,52 рублей, по источникам финансирования дефицита бюджета в сумме 387 461,74  рублей согласно приложениям № 1, № 2, № 3,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Отчет о расходовании средств резервного фонда администрации Буняковского сельского поселения Одесского муниципального района Омской области за 2024 год прилагается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тчет об использовании бюджетных ассигнований дорожного фонда Буняковского сельского поселения Одесского муниципального района Омской области за 2024 год</w:t>
      </w:r>
      <w:r>
        <w:rPr/>
        <w:t xml:space="preserve"> </w:t>
      </w:r>
      <w:r>
        <w:rPr>
          <w:sz w:val="28"/>
          <w:szCs w:val="28"/>
        </w:rPr>
        <w:t>прилагается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Настоящее решение обнародовать и разместить на сайте Буняковского сельского поселения Одесского муниципального района Омской области в информационно-телекоммуникационной сети «Интернет» -  </w:t>
      </w:r>
      <w:hyperlink r:id="rId2">
        <w:r>
          <w:rPr>
            <w:rStyle w:val="InternetLink"/>
            <w:sz w:val="28"/>
          </w:rPr>
          <w:t>https://bunyakovskoe-r52.gosweb.gosuslugi.ru/</w:t>
        </w:r>
      </w:hyperlink>
      <w:r>
        <w:rPr>
          <w:sz w:val="28"/>
        </w:rPr>
        <w:t>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Глава Буняковского </w:t>
      </w:r>
    </w:p>
    <w:p>
      <w:pPr>
        <w:pStyle w:val="TextBody"/>
        <w:jc w:val="both"/>
        <w:rPr/>
      </w:pPr>
      <w:r>
        <w:rPr/>
        <w:t>сельского поселения                                                    С.А. Марты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nyakov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2:47:00Z</dcterms:created>
  <dc:creator>Фадина</dc:creator>
  <dc:description/>
  <cp:keywords/>
  <dc:language>en-US</dc:language>
  <cp:lastModifiedBy>PK2</cp:lastModifiedBy>
  <cp:lastPrinted>2010-04-01T16:17:00Z</cp:lastPrinted>
  <dcterms:modified xsi:type="dcterms:W3CDTF">2025-04-11T06:12:00Z</dcterms:modified>
  <cp:revision>100</cp:revision>
  <dc:subject/>
  <dc:title/>
</cp:coreProperties>
</file>