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Администрация Буняковского сельского поселения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десского муниципального района Омской области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0"/>
        </w:rPr>
        <w:t>т</w:t>
      </w:r>
      <w:r>
        <w:rPr>
          <w:sz w:val="20"/>
          <w:lang w:val="en-US"/>
        </w:rPr>
        <w:t>.\</w:t>
      </w:r>
      <w:r>
        <w:rPr>
          <w:sz w:val="20"/>
        </w:rPr>
        <w:t>факс</w:t>
      </w:r>
      <w:r>
        <w:rPr>
          <w:sz w:val="20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08 ноября 2024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уняковского сельского поселения Одесского муниципального района Омской области, руководствуясь ст.10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от 28.07.2020г. № 2, вносит на рассмотрение в Совет депутатов Буняковского сельского поселения Одесского муниципального района проект решения «О бюджете Буняковского сельского поселения Одесского муниципального района Омской области на 2025 год и на плановый период 2026 и 2027 годов» с приложением следующих материалов и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Буняковского сельского поселения Одесского муниципального района Омской области на 2025 год и на плановый период 2026 и 2027 годов, утвержденные постановлением администрации Буняковского сельского поселения от 25 сентября 2024 года № 6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варительные итоги социально-экономического развития Буняковского сельского поселения Одесского муниципального района Омской области за январь-сентябрь 2024 года и ожидаемые результаты за 2024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гноз социально-экономического развития Буняковского сельского поселения Одесского муниципального района Омской области на 2025 год и на плановый период 2026 и 2027 годов, утвержденный постановлением администрации Буняковского сельского поселения от 08 ноября 2024 года № 68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гноз основных характеристик бюджета Буняковского сельского поселения Одесского муниципального района Омской области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яснительная записка к проекту Решения Совета депутатов Буняковского сельского поселения Одесского муниципального района Омской области «О бюджете Буняковского сельского поселения Одесского муниципального района Омской области на 2025 год и на плановый период 2026 и 2027 год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Буняковского сельского поселения Одес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а ожидаемого исполнения бюджета Буняковского сельского поселения Одесского муниципального района Омской области за 2024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ект изменений бюджетного прогноза Буняковского сельского поселения Одесского муниципального района Омской области на долгосрочный период до 2027 го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аспорта муниципальных программ Буняковского сельского поселения («Пожарная безопасность на территории Буняковского сельского поселения Одесского муниципального района», «Профилактика терроризма и экстремизма, а также минимизация и (или) ликвидация последствий этих проявлений на территории Буняковского сельского поселения Одесского муниципального района Омской области»), подлежащих утверждению в 2025 году и в плановом периоде 2026 и 2027 го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бюджета Буняковского сельского поселения Одесского муниципального района Омской области на 2025-2027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Буня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С.А. Мартын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олнитель: Ю.В. Ерошаускас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т. 8(38159) 3-63-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51:00Z</dcterms:created>
  <dc:creator>Юлия</dc:creator>
  <dc:description/>
  <cp:keywords/>
  <dc:language>en-US</dc:language>
  <cp:lastModifiedBy>PK2</cp:lastModifiedBy>
  <cp:lastPrinted>2020-11-17T18:20:00Z</cp:lastPrinted>
  <dcterms:modified xsi:type="dcterms:W3CDTF">2024-11-08T11:23:00Z</dcterms:modified>
  <cp:revision>48</cp:revision>
  <dc:subject/>
  <dc:title/>
</cp:coreProperties>
</file>