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е итоги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циально-экономического развития Буняковского сельского поселения Одесского муниципального района Омской области за январь-сентябрь 2024 года и ожидаемые результаты за 2024 год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изводство продукции сельского хозяйства является основой экономики Буняковского сельского поселения. </w:t>
      </w:r>
      <w:r>
        <w:rPr>
          <w:rFonts w:eastAsia="Calibri"/>
          <w:sz w:val="28"/>
          <w:szCs w:val="28"/>
        </w:rPr>
        <w:t xml:space="preserve">Сельскохозяйственное производство сосредоточено в 4 сельскохозяйственных организациях: ИП-Глава КФХ Никифоров И.И., ИП-Глава КФХ Орлов А.М., ИП-Глава КФХ Лебедь С.А.,  ИП-Глава КФХ Елкин В.Н., а так же ООО «СХП Колос», КФХ «Козыренко В.Ф.». На территории Буняковского сельского поселения зарегистрирован сельскохозяйственный снабженческо-сбытовой потребительский кооператив «Мясное подворье». Кроме этого, сельскохозяйственное производство осуществляет Одесский казачий сельскохозяйственный техникум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о за период январь-октябрь 2024 года объем производства сельскохозяйственной продукции увеличится почти на 80% по отношению к показателю 2023 года и составит 204,55 млн.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Общая земельная площадь сельскохозяйственных угодий составляет </w:t>
      </w:r>
      <w:r>
        <w:rPr>
          <w:spacing w:val="-6"/>
          <w:sz w:val="28"/>
          <w:szCs w:val="28"/>
        </w:rPr>
        <w:t>9 251,15</w:t>
      </w:r>
      <w:r>
        <w:rPr>
          <w:rFonts w:eastAsia="Calibri"/>
          <w:sz w:val="28"/>
          <w:szCs w:val="28"/>
        </w:rPr>
        <w:t xml:space="preserve"> гектаро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урожайность в среднем по поселению составила 13,42 ц/га (на 4,66% выше уровня 2023 года), валовой сбор зерна составил 18,90 тыс. тонн (в весе после доработки), что выше уровня 2023 года чуть более чем в 2 раза, или на 9,76 тыс. тонн. Достижение данных показателей обусловлено, главным образом, за счет достаточного количества влаги в 2024г. (снежная зима, дождливое лето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головье КРС на 1 октября 2024 года составило 407 голов, что ниже уровня 2023г. почти на 15%, в том числе коров – 133 голов (уменьшение почти на 22%)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изводство молока к концу 2024г. предварительно составит 372,84 тонн, что на 7,85% ниже уровня 2023 года; мяса произведено 199 тонн, что на 6,13% ниже уровня прошлого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ддержке отраслей сельского хозяйства в дальнейшем так же будет способствовать их системная модернизация, государственная поддержка сельхозтоваропроизводителей, предоставление субсид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На территории Буняковского сельского поселения зарегистрировано 10 индивидуальных предпринимателей по оказанию услуг и продаже товаров, в т.ч.: предоставление услуг в области растениеводства; оптовая и розничная торговля; производство готовых текстильных изделий, кроме одежды; услуги по грузоперевозкам; производство макаронных издел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й в основной капитал по кругу крупных и средних субъектов малого предпринимательства в 2024г. не осуществлялось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орот розничной торговли за январь-сентябрь 2024 года увеличился по отношению к уровню 2023 года на 4,94% и  составил 29,75 млн. руб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жидаемый оборот розничной торговли на душу населения составит 30 080,89 руб., что на 5,36% выше уровня прошлого года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по кругу крупных и средних организаций Буняковского сельского поселения составила 38,81 тыс. рублей, что выше уровня 2023 года почти вдво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Уровень зарегистрированной безработицы составил 0,8% от численности экономически активного населения. Численность экономически активного населения в 2024 году составляет 373 человека, число зарегистрированных безработных составляет 3 человека, при уровне общей безработицы 2,7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плановом периоде прогнозируется положительная динамика показателей, характеризующих уровень жизни населения, в том числе в результате роста уровня оплаты труда в реальном секторе экономики, реализации Правительством Омской области мер по повышению заработной платы работников бюджетной сферы, предоставления предусмотренных законодательством мер социальной поддержки отдельным категориям гражда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ожиточного минимума на душу населения в Омской области по предварительным данным в 2024 году составит 13 723,00 рубля, что выше уровня 2023 года на 4,00%.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52:00Z</dcterms:created>
  <dc:creator>USER</dc:creator>
  <dc:description/>
  <cp:keywords/>
  <dc:language>en-US</dc:language>
  <cp:lastModifiedBy>PK2</cp:lastModifiedBy>
  <cp:lastPrinted>2013-11-21T14:44:00Z</cp:lastPrinted>
  <dcterms:modified xsi:type="dcterms:W3CDTF">2024-11-08T11:33:00Z</dcterms:modified>
  <cp:revision>159</cp:revision>
  <dc:subject/>
  <dc:title/>
</cp:coreProperties>
</file>