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Совета депутатов Буняковского сельского поселения Одесского муниципального района Омской области «О бюджете Буняковского сельского поселения Одес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«О бюджете Буняковского сельского поселения Одесского муниципального района Омской области на 2025 год и на плановый период 2026 и 2027 годов» (далее – проект Решения) подготовлен в соответствии с требованиями, установленными Бюджетным кодексом Российской Федерации (далее – БК РФ) и Положением о бюджетном процессе и бюджетном устройстве в Буняковском сельском поселении Одесского муниципального района Омской области, утвержденным решением Совета депутатов Буняковского сельского поселения от 28.07.2020г. № 2 (далее – Положение о бюджетном процессе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араметры проекта бюджета сельского поселения (исходя из основных направлений бюджетной и налоговой политики Буняковского сельского поселения на 2025 год и на плановый период 2026  и 2027 годов) нацелены на сохранение социальной и экономической стабильности в Буняковском сельском поселении, обеспечение сбалансированности и устойчивости бюджета сельского поселения в условиях ограниченности его доходных источников. Достижение указанных целей планируется обеспечить путем реализации комплекса мероприятий по Решению следующих задач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создание условий для наращивания налогового потенциала Буняковского сельского поселения Одес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повышение эффективности управления общественными финансами Буняковского сельского поселения Одес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обеспечение прозрачности и открытости бюджетного процесса Буняковского сельского поселения Одесского муниципального района для общества и средств массовой информации, повышение степени информационности населения Буняковского сельского поселения о проводимой бюджетной политике и достигнутых результатах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вовое регулирование вопросов, </w:t>
      </w:r>
    </w:p>
    <w:p>
      <w:pPr>
        <w:pStyle w:val="Normal"/>
        <w:ind w:left="1080" w:hanging="0"/>
        <w:jc w:val="center"/>
        <w:rPr/>
      </w:pPr>
      <w:r>
        <w:rPr>
          <w:b/>
          <w:sz w:val="22"/>
          <w:szCs w:val="22"/>
        </w:rPr>
        <w:t>положенных в основу формирования проекта Ре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ект Решения подготовлен в соответствии с требованиями БК РФ и Положением о бюджетном процессе и бюджетном устройстве в Буняковском сельском поселении Одес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щие требования к структуре и содержанию Решения о бюджете установлены статьей 184.1 БК РФ и применительно к бюджету сельского поселения конкретизируются статьями 7, 10 Положения о бюджетном процессе и бюджетном устройстве в Буняковском сельском поселении Одес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пунктом 4 статьи 169 БК РФ проект Решения содержит показатели бюджета сельского поселения на 2025 год и на плановый период 2026 и 2027 год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унктом 1 статьи 184.1 БК РФ, пунктом 1 статьи 9 Положения о бюджетном процессе</w:t>
      </w:r>
      <w:r>
        <w:rPr/>
        <w:t xml:space="preserve"> </w:t>
      </w:r>
      <w:r>
        <w:rPr>
          <w:sz w:val="22"/>
          <w:szCs w:val="22"/>
        </w:rPr>
        <w:t>и бюджетном устройстве в Буняковском сельском поселении Одесского муниципального района Омской области установлен перечень основных характеристик бюджета, утвержденных Решением о бюджете сельского поселения (общий объем доходов, общий объем расходов, дефицит (профицит) бюджета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татье 1 проекта Решения представлены все вышеуказанные параметры бюджета сельского поселения, являющиеся в соответствии с БК РФ предметом рассмотрения Советом депутатов Буняковского сельского поселения Одесского муниципального района проекта Решения Буняковского сельского поселения Одесского муниципального района о бюджете сельского поселения в первом чт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ходы бюджета сельского поселения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 (статья 39 БК РФ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о статьями 58, 184.1 БК РФ, пунктом 2 статьи 9 Положения о бюджетном процессе и бюджетном устройстве в Буняковском сельском поселении Одесского муниципального района Омской области в статье 2 проекта Решения предлагается установить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гноз поступлений налоговых и неналоговых доходов бюджета сельского поселения на 2025 год и на плановый период 2026 и 2027 годов (приложение № 1 к проекту Решения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безвозмездные поступления в бюджет сельского поселения на 2025 год и на плановый период 2026 и 2027 годов согласно (приложение № 2 к проекту Решения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унктом 2 статьи 3 проекта Решения утверждается объем бюджетных ассигнований дорожного фонда администрации Буняковского сельского поселения Одесского муниципального района Омской области на 2025 год и на плановый период 2026 и 2027 год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оме того, статьей 3 проекта Решения в соответствии с требованиями статьи 184.1 БК РФ, пунктом 2 статьи 9 Положения о бюджетном процессе</w:t>
      </w:r>
      <w:r>
        <w:rPr/>
        <w:t xml:space="preserve"> </w:t>
      </w:r>
      <w:r>
        <w:rPr>
          <w:sz w:val="22"/>
          <w:szCs w:val="22"/>
        </w:rPr>
        <w:t xml:space="preserve">и бюджетном устройстве в Буняковском сельском поселении Одесского муниципального района Омской области предлагается утвердить на 2025 год и на плановый период 2026 и 2027 годов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пределение бюджетных ассигнований бюджета сельского поселения по разделам и подразделам классификации расходов бюджетов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едомственную структуру расходов  бюджета  сельского посел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унктом </w:t>
      </w:r>
      <w:hyperlink r:id="rId2">
        <w:r>
          <w:rPr>
            <w:rStyle w:val="InternetLink"/>
            <w:sz w:val="22"/>
            <w:szCs w:val="22"/>
          </w:rPr>
          <w:t xml:space="preserve"> 8 статьи 217</w:t>
        </w:r>
      </w:hyperlink>
      <w:r>
        <w:rPr>
          <w:sz w:val="22"/>
          <w:szCs w:val="22"/>
        </w:rPr>
        <w:t xml:space="preserve"> Бюджетного кодекса Российской Федерации в пункте 4 статьи 3 проекта Решения устанавливаются основания для внесения изменений в 2025 году в показатели сводной бюджетной росписи бюджета сельского поселения без внесения изменений в Решение о бюджете, связанные с особенностями исполнения бюджета сельского поселения в пределах общего объема бюджетных ассигнований, предусмотренных соответствующему главному распорядителю средств бюджета сель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тья 4 проекта Решения в соответствии со статьей 81 БК РФ предусматривает создание в бюджете сельского поселения резервного фонда администрации Буня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Статья 5 проекта Решения закрепляет особенности использования бюджетных ассигнований по обеспечению деятельности органов местного самоуправления, муниципальных учреждений. В целях соблюдения принципа эффективности расходования бюджетных средств, установленного статьей 34 БК РФ, не допускается увеличение численности муниципальных служащих Буняковского сельского поселения, за исключением случаев, обусловленных изменениями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sz w:val="22"/>
          <w:szCs w:val="22"/>
        </w:rPr>
        <w:t>В статье 6 проекта Решения в соответствии с пунктом 3 статьи 184.1 БК РФ, пунктом 2 статьи 9 Положения о бюджетном процессе и бюджетном устройстве в Буняковском сельском поселении Одесского муниципального района Омской области утверждается объем межбюджетных трансфертов, получаемых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>Статья 7 проекта Решения в соответствии с пунктом 3 статьи 101, статьями 103,107,108.2, 110.1, 111 БК РФ, статьей 9 Положения о бюджетном процессе и бюджетном устройстве в Буняковском сельском поселении Одесского муниципального района Омской области регулирует вопросы управления муниципальным долгом Буняковского сельского поселения. В част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верхний предел муниципального внутреннего долга, объем расходов на обслуживание муниципального долга Буня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Статьей 7 проекта Решения также установлено, что муниципальные гарантии не предоставляются, муниципальные заимствования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В статьях 8-9 проекта Решения в соответствии со статьей 215.1 БК РФ  предусматри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>- особенности погашения кредиторской задолженности главных распорядителей средств бюджета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2"/>
          <w:szCs w:val="22"/>
        </w:rPr>
        <w:t>- порядок использования остатков средств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 xml:space="preserve">Основные характеристики проекта бюджета сельского поселения на 2025 год </w:t>
      </w:r>
    </w:p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на плановый период 2026 и 2027 годов </w:t>
      </w:r>
    </w:p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firstLine="648"/>
        <w:jc w:val="both"/>
        <w:rPr/>
      </w:pPr>
      <w:r>
        <w:rPr>
          <w:sz w:val="22"/>
          <w:szCs w:val="22"/>
        </w:rPr>
        <w:t>Основные характеристики проекта бюджета сельского поселения на 2025 год и на плановый период 2026 и 2027 годов сформированы на осно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огноза социально-экономического развития Буняковского сельского поселения Одесского муниципального района Омской области на 2025-2027 год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х направлений бюджетной и налоговой политики Буняковского сельского поселения на 2025 год и на плановый период 2026 и 2027 годов, определенных Постановлением главы Буняковского сельского поселения Одесского муниципального района Омской области от 25 сентября 2024г. № 60.</w:t>
      </w:r>
    </w:p>
    <w:p>
      <w:pPr>
        <w:pStyle w:val="Normal"/>
        <w:ind w:lef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намика основных параметров бюджета сельского поселения на 2024-2027г.г. характеризуется  следующими показателями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Основные характеристики бюджета Буняковского сельского поселения Одесского муниципального района Омской области на 2024-2027 годы</w:t>
      </w:r>
    </w:p>
    <w:p>
      <w:pPr>
        <w:pStyle w:val="Normal"/>
        <w:ind w:left="60"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104"/>
        <w:gridCol w:w="1030"/>
        <w:gridCol w:w="1030"/>
        <w:gridCol w:w="1030"/>
        <w:gridCol w:w="1009"/>
        <w:gridCol w:w="1009"/>
        <w:gridCol w:w="1053"/>
      </w:tblGrid>
      <w:tr>
        <w:trPr>
          <w:trHeight w:val="65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оказатель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024 год (на 01.10.2024г.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2025 год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026 го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027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Темп роста / снижения 2025 года к 2024 году, %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Темп роста / снижения 2026 года к 2024 году, %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Темп роста / снижения 2027 года к 2024 году, %</w:t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Доходы, вс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 911 722,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782 307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373 561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 008 60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7,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5,5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9,13</w:t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    </w:t>
            </w:r>
            <w:r>
              <w:rPr>
                <w:sz w:val="14"/>
                <w:szCs w:val="14"/>
                <w:lang w:eastAsia="ru-RU"/>
              </w:rPr>
              <w:t>из ни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4"/>
                <w:szCs w:val="14"/>
                <w:lang w:eastAsia="ru-RU"/>
              </w:rPr>
              <w:t xml:space="preserve">  </w:t>
            </w:r>
            <w:r>
              <w:rPr>
                <w:sz w:val="14"/>
                <w:szCs w:val="14"/>
                <w:lang w:eastAsia="ru-RU"/>
              </w:rPr>
              <w:t>Налоговые и неналоговы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727 681,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 683 369,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 651 353,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 279 628,9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9,6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9,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8,48</w:t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4"/>
                <w:szCs w:val="14"/>
                <w:lang w:eastAsia="ru-RU"/>
              </w:rPr>
              <w:t xml:space="preserve">  </w:t>
            </w:r>
            <w:r>
              <w:rPr>
                <w:sz w:val="14"/>
                <w:szCs w:val="14"/>
                <w:lang w:eastAsia="ru-RU"/>
              </w:rPr>
              <w:t>Безвозмездные поступлен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 184 040,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 098 937,4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722 207,6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728 979,0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8,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,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,46</w:t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Расходы, вс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8 583 664,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782 307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373 561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 008 608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6,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4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4"/>
                <w:szCs w:val="14"/>
                <w:lang w:eastAsia="ru-RU"/>
              </w:rPr>
              <w:t>37,71</w:t>
            </w:r>
          </w:p>
        </w:tc>
      </w:tr>
      <w:tr>
        <w:trPr>
          <w:trHeight w:val="403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4"/>
                <w:szCs w:val="14"/>
                <w:lang w:eastAsia="ru-RU"/>
              </w:rPr>
              <w:t>в  том числе за счет налоговых и неналоговых  доход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727 681,6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 683 369,5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 651 353,3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 279 628,9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9,6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9,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8,48</w:t>
            </w:r>
          </w:p>
        </w:tc>
      </w:tr>
      <w:tr>
        <w:trPr>
          <w:trHeight w:val="27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Дефицит/ профицит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671 942,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ind w:left="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расчете прогнозной оценки поступления доходов на 2025 год и на плановый период 2026 и 2027 годов учитывались показатели, отражающие действительное положение дел в поселении и характеризующие поступление платежей в бюджеты всех уровн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требованиями статьи 184.1 БК РФ в составе расходов бюджета сельского поселения сельского поселения установлен объем условно утверждаемых расходов. На первый год планового периода условно утвержденные расходы предусмотрены в сумме  156 287,50 рублей, что составляет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в объеме 344 097,65 рублей, что составляет 5%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2025 году и в плановом периоде 2026-2027 годов планируется сбалансированный бюдж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Доходы бюджета сельского поселения на 2025 год 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на плановый период 2026 и 2027 годов </w:t>
      </w:r>
    </w:p>
    <w:p>
      <w:pPr>
        <w:pStyle w:val="Normal"/>
        <w:ind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щий объем доходов бюджета Буняковского сельского поселения на 2025 год и плановый период 2026 и 2027 годов составляет: на 2025 год – 6 782 307,00 рублей, в 2026 году – 6 373 561,00 рубль, в 2027 году – 7 008 608,00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доходов бюджета сельского поселения осуществлялось на основе прогноза социально-экономического развития Буняковского сельского поселения Одесского муниципального района на 2025-2027г.г., основных направлений бюджетной и налоговой политики Буняковского сельского поселения на 2025 год и на плановый период 2026 и 2027 годов, прогнозного распределения межбюджетных трансфертов из областного бюджета, налогового и бюджетного законодательства и ожидаемой оценки поступлений доходов в бюджет сельского поселения за 2024 год.</w:t>
      </w:r>
    </w:p>
    <w:p>
      <w:pPr>
        <w:pStyle w:val="Normal"/>
        <w:autoSpaceDE w:val="false"/>
        <w:jc w:val="right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№ 2</w:t>
      </w:r>
    </w:p>
    <w:p>
      <w:pPr>
        <w:pStyle w:val="Normal"/>
        <w:autoSpaceDE w:val="false"/>
        <w:jc w:val="center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Структура доходов бюджета Буняковского сельского поселения на 2024 – 2027 годы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96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68"/>
        <w:gridCol w:w="1088"/>
        <w:gridCol w:w="992"/>
        <w:gridCol w:w="992"/>
        <w:gridCol w:w="993"/>
        <w:gridCol w:w="992"/>
        <w:gridCol w:w="992"/>
        <w:gridCol w:w="968"/>
      </w:tblGrid>
      <w:tr>
        <w:trPr>
          <w:trHeight w:val="71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оказате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Ожидаемое исполнение на 2024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 процентах к общему объему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рогноз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 процентах к общему объему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рогноз на 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 процентах к общему объему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рогноз на 2027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 процентах к общему объему доходов</w:t>
            </w:r>
          </w:p>
        </w:tc>
      </w:tr>
      <w:tr>
        <w:trPr>
          <w:trHeight w:val="2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Доходы, все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 188 790,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782 3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373 5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4"/>
                <w:szCs w:val="14"/>
                <w:lang w:eastAsia="ru-RU"/>
              </w:rPr>
              <w:t>7 008 608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  </w:t>
            </w:r>
            <w:r>
              <w:rPr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  </w:t>
            </w:r>
            <w:r>
              <w:rPr>
                <w:sz w:val="14"/>
                <w:szCs w:val="14"/>
                <w:lang w:eastAsia="ru-RU"/>
              </w:rPr>
              <w:t>Налоговые и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 004 749,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 683 36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 651 35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 279 628,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5,33</w:t>
            </w:r>
          </w:p>
        </w:tc>
      </w:tr>
      <w:tr>
        <w:trPr>
          <w:trHeight w:val="26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</w:t>
            </w:r>
            <w:r>
              <w:rPr>
                <w:sz w:val="14"/>
                <w:szCs w:val="14"/>
                <w:lang w:eastAsia="ru-RU"/>
              </w:rPr>
              <w:t>Безвозмезд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 184 040,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 098 9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722 20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4"/>
                <w:szCs w:val="14"/>
                <w:lang w:eastAsia="ru-RU"/>
              </w:rPr>
              <w:t>1 728 979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4,67</w:t>
            </w:r>
          </w:p>
        </w:tc>
      </w:tr>
      <w:tr>
        <w:trPr>
          <w:trHeight w:val="2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  </w:t>
            </w:r>
            <w:r>
              <w:rPr>
                <w:sz w:val="14"/>
                <w:szCs w:val="14"/>
                <w:lang w:eastAsia="ru-RU"/>
              </w:rPr>
              <w:t>в том числ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  </w:t>
            </w:r>
            <w:r>
              <w:rPr>
                <w:sz w:val="14"/>
                <w:szCs w:val="14"/>
                <w:lang w:eastAsia="ru-RU"/>
              </w:rPr>
              <w:t>дот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250 500,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987 94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600 14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602 324,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2,86</w:t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в доходах бюджета сельского поселения на 2025 год и на плановый период 2026 и 2027 годов составляют налоговые и неналоговые доходы (соответственно 2025 год – 69,05%, 2026 год – 72,98%, 2027 год – 75,33%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поступления налога на доходы физических лиц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юджет сельского поселения на 2025 год  и на плановый период 2026 и 2027 годов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ы налога на доходы физических лиц на 2025 год и на плановый период 2026 и 2027 годов доведены Управлением Федеральной налоговой службы по Омской области в виде прогноза поступлений по администрируемым доходам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>Ожидаемая оценка поступления НДФЛ за 2024 год рассчитана с учетом поступлений налога за последние месяцы 2024 года и удельного веса поступления налога за 9 месяцев в годовом поступлен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расчета прогноза налога применены следующие данны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прогнозируемый администрацией Буняковского сельского поселения Одесского муниципального района на 2025 год и на плановый период 2026 и 2027 годов фонд оплаты тру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отчетные данные «Отчет об исполнении бюджета Буняковского сельского поселения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гнозные данные по администраторам доходов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2025 году планируется НДФЛ в размере 348 570,00 рублей, что на 6,36% выше ожидаемого исполнения  за 2024 год  (или на 20 850,00 рублей),  на плановый период 2026 и 2027 годов соответственно 368 790,00 рублей и 388 080,00 рублей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Доходы  от поступлений акцизов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 xml:space="preserve">  </w:t>
      </w:r>
      <w:r>
        <w:rPr>
          <w:b/>
          <w:color w:val="000000"/>
          <w:sz w:val="22"/>
          <w:szCs w:val="22"/>
          <w:shd w:fill="FFFFFF" w:val="clear"/>
        </w:rPr>
        <w:t>по подакцизным товарам (продукции), производимым на территории Российской Федерации, в бюджет сельского поселения на 2025 год и на плановый период 2026 и 2027 годов</w:t>
      </w:r>
      <w:r>
        <w:rPr>
          <w:rFonts w:cs="Arial" w:ascii="Arial" w:hAnsi="Arial"/>
          <w:b/>
          <w:color w:val="000000"/>
        </w:rPr>
        <w:br/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Данный вид дохода на 2025 год и на плановый период 2026 и 2027 годов прогнозируется в виде поступлений от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основании прогноза Управления Федеральной налоговой службы. Данный вид дохода запланирован в сумме 777 357,04 рублей на 2025 год, 752 421,63 рублей на 2026 год и 961 325,95 рублей на 2027 год. Средства пойдут на формирование дорожного фонда </w:t>
      </w:r>
      <w:r>
        <w:rPr>
          <w:color w:val="000000"/>
          <w:sz w:val="22"/>
          <w:szCs w:val="22"/>
          <w:shd w:fill="FFFFFF" w:val="clear"/>
        </w:rPr>
        <w:t>Буняковского сельского поселения.</w:t>
      </w:r>
    </w:p>
    <w:p>
      <w:pPr>
        <w:pStyle w:val="Normal"/>
        <w:autoSpaceDE w:val="false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от поступления налогов на совокупный дох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бюджет сельского поселения на 2025 год  и на плановый период 2026 и 2027 годов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оступления единого сельскохозяйственного налога на 2025 год и на плановый период 2026 и 2027 годов доведены Управлением Федеральной налоговой службы в виде прогноза поступлений по администрируемым доход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Средства запланированы в сумме 872 000,00 рублей на 2025 год, 881 000,00 рублей на 2026 год и 893 000,00 рублей на 2027 год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поступления налогов на имущество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бюджет сельского поселения  на 2025 год и на плановый период 2026 и 2027 годов 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оступления налогов на имущество на 2025 год и на плановый период 2026 и 2027 годов доведены Управлением Федеральной налоговой службы в виде прогноза поступлений по администрируемым дохода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Данный вид дохода на 2025 год и на плановый период 2026  и 2027 годов прогнозируется в объеме 1 048 000,00 рублей соответственно на каждый год, что на уровне ожидаемого исполнения за 2024 год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состав налогов на имущество на 2025 год и на плановый период 2026 и 2027 годов включен налог на имущество физических лиц в сумме соответственно 38 000,00 рублей на каждый год и земельный налог по 1 010 000,00 рублей. Земельный налог представлен в виде земельного налога с организаций (по 79 000,00 рублей на каждый год) и земельного налога с физических лиц (по 931 000,00 рублей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поступления государственной пошлины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бюджет сельского поселения на 2025 год и на плановый период 2026 и 2027 годов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Данный вид дохода на 2025 год и плановый период 2026 и 2027 годов прогнозируется в сумме 2 000,00 рублей на каждый год,  что почти вдвое выше уровня ожидаемого исполнения за 2024 год.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использования имущества,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ходящегося в государственной и муниципальной собственности, поступающие в бюджет сельского поселения, на 2025 год и на плановый период 2026 и 2027 годов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Доходы от использования имущества, находящегося в государственной и муниципальной собственности, на 2025 год и на плановый период 2026 и 2027 годов формируются за счет: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общей сумме 865 256,50 рублей на 2025 год; 1 428 955,70 рублей на 2026 год; 1 817 037,03 рублей на 2027 год; по данному виду доходов в бюджет Буняковского сельского поселения поступает арендная плата за земельные участки сельскохозяйственного назначения в соответствии с договорами  аренды № 1, № 2, № 3 и № 4 от 30.11.20215г., № АЗ- 18-11-1/2021 от 24.08.2021г. и № АЗ- 18-11-2/2021 от 24.08.2021г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– по 14 400,00 рублей на каждый год соответственно; по данному виду доходов в бюджет сельского поселения поступает арендная плата за пользование частью здания дома культуры под размещение почты;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3 072,00 рубля на каждый год (плата за размещение нестационарного торгового объекта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продажи земельных участков,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ходящихся в государственной и муниципальной собственности,</w:t>
      </w:r>
      <w:r>
        <w:rPr/>
        <w:t xml:space="preserve"> </w:t>
      </w:r>
      <w:r>
        <w:rPr>
          <w:b/>
          <w:sz w:val="22"/>
          <w:szCs w:val="22"/>
        </w:rPr>
        <w:t>поступающие в бюджет сельского поселения, на 2025 год  и на плановый период 2026 и 2027 годо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запланированы на 2025 год в сумме 600 000,00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упления прочих неналоговых доходов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бюджет сельского поселения на 2025 год и на плановый период 2026 и 2027 годов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рочие неналоговые доходы на 2025 год и на плановый период 2026 и 2027 годов формируются за счет средств самообложения граждан в сумме по 152 714,00 рублей на каждый год.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Безвозмездные поступления в бюджет сельского поселения на 2025 год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на плановый период 2026 и 2027 год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безвозмездных поступлений в бюджет сельского поселения на 2025 год запланирован в сумме 2 098 937,46 рублей;</w:t>
      </w:r>
      <w:r>
        <w:rPr/>
        <w:t xml:space="preserve"> </w:t>
      </w:r>
      <w:r>
        <w:rPr>
          <w:sz w:val="22"/>
          <w:szCs w:val="22"/>
        </w:rPr>
        <w:t>на плановый период 2026 и 2027 годов соответственно 1 722 207,67 рублей и 1 728 979,02 рублей. Данный вид доходов сформирован за счет дотации бюджетам сельских поселений на выравнивание бюджетной обеспеченности из бюджетов муниципальных районов в сумме 1 987 942,46 рублей на 2025 год, 1 600 146,67 рублей на 2026 год и 1 602 324,02 рублей на 2027 год и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, в сумме 110 995,00 рублей на 2025 год, 122 061,00 рублей на 2026 год и 126 655,00 рублей на 2027 год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b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сельского поселения на 2025 год и на плановый период 2026 и 2027 годов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сновной задачей Буняковского сельского поселения является повышение результативности действий и эффективности деятельности органов исполнительной власти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Планирование бюджетных ассигнований бюджета сельского поселения в 2025 году и в плановом периоде 2026 и 2027 годов осуществлялось по следующим направлениям: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- сокращение неэффективных расходов по всем отраслям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птимизация функций муниципального управления;</w:t>
      </w:r>
    </w:p>
    <w:p>
      <w:pPr>
        <w:pStyle w:val="Normal"/>
        <w:autoSpaceDE w:val="false"/>
        <w:ind w:firstLine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соблюдение норматива на расходы органов местного самоуправ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Планирование бюджетных ассигнований на оплату потребления топливно-энергетических ресурсов осуществлено исходя из прогнозных тарифов на 2025 год и на плановый период 2026 и 2027 годов, принятых РЭК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№ 3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Структура расходов бюджета сельского поселения на 2025 год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3"/>
        <w:gridCol w:w="1204"/>
        <w:gridCol w:w="1204"/>
        <w:gridCol w:w="1189"/>
        <w:gridCol w:w="1189"/>
        <w:gridCol w:w="1189"/>
      </w:tblGrid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аименова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025 год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026 год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027 го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дельный вес в 2025 году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дельный вес в 2026 году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Удельный вес в 2027 году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бщегосударственные вопрос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831 269,9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428 671,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461 769,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6,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5,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1,94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ациональная оборо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10 995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22 061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26 65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,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,9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,9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5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5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 5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05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Национальная экономи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77 357,0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752 421,6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961 325,9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1,4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2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4,42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Жилищно-коммунальное хозяйство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99 297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29 987,8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88 382,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,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5,83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Образовани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5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0,38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Культура, кинематограф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 539 650,3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 360 394,6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 402 640,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2,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1,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1,05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Социальная политик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95 237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95 237,1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95 237,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,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3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2,93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Физическая культура и спор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 0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,4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,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,50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ВСЕГО РАСХОД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6 782 307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6 217 273,5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6 664 510,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5"/>
                <w:szCs w:val="15"/>
                <w:lang w:eastAsia="ru-RU"/>
              </w:rPr>
            </w:pPr>
            <w:r>
              <w:rPr>
                <w:sz w:val="15"/>
                <w:szCs w:val="15"/>
                <w:lang w:eastAsia="ru-RU"/>
              </w:rPr>
              <w:t>100,00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в 2025 году и в плановом периоде 2026 и 2027 годов занимают расходы на общегосударственные вопросы – 56,49%; 55,15% и 51,94% соответственно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ходы на содержание органов государственной власти Буняковского сельского поселения Одесского муниципального района на 2025 год запланированы в размере 2 560 070,84 рублей, в пределах норматива, который составляет 3 605 160,00 рублей</w:t>
      </w:r>
      <w:r>
        <w:rPr>
          <w:color w:val="FF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государственные вопросы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 рамках раздела «Общегосударственные вопросы» на 2025 год и на плановый период 2026 и 2027 годов расходы в общей сумме соответственно 3 831 269,96 рублей; 3 428 671,25 рублей и   3 461 769,35 рублей запланированы на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ункционирование высшего должностного лица субъекта Российской Федерации и муниципального образования – по 805 954,67 рублей на 2025 год и на каждый год планового пери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)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1 754 116,17 рублей; 1 662 927,02 рублей; 1 806 822,54 рублей, в т.ч.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заработная плата и начисления на оплату труда – 1 660 766,97 рублей; 1 569 058,24 рублей; 1 712 952,03 рублей;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услуги связи – по 78 000,00 рублей на каждый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коммунальные услуги (электроэнергия части здания под размещение администрации сельского поселения) – 14 845,20 рублей; 15 364,78 рублей; 15 366,51 рублей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налоги, пошлины, сборы – по 504,00 рубля на кажд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) резервные фонды – 10 000,00 рублей; 10 350,00 рублей; 10 712,25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) другие общегосударственные вопросы – 1 261 199,12 рублей; 949 439,56 рублей; 838 279,89 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 коммунальные услуги – 576 265,35 рублей; 596 434,64 рублей; 555 305,14 рублей,  в т.ч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1. водоснабжение (водоснабжение части здания под размещение администрации сельского поселения и заливка катка) – 29 512,17 рублей; 30 545,10 рублей; 10 816,26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плата за размещение ТКО администрации сельского поселения (региональный оператор) – 21 230,87 рублей; 21 973,95 рублей; 10 816,26 рублей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отопление части здания под размещение администрации сельского поселения – 263 510,90 рублей; 272 733,78 рублей; 252 999,45 рублей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4. отопление гаража для муниципального транспорта сельского поселения – 262 011,41 рублей; 271 181,81 рублей; 280 673,17 рублей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работы по содержанию имущества (ремонт и техническое обслуживание автомобиля, заправка картриджей, поверка и перезарядка огнетушителей в рамках муниципальной программы «Пожарная безопасность на территории Буняковского сельского поселения Одесского муниципального района», работы по уборке помещения сельской администрации по ДГПХ) – 128 063,92 рублей; 129 463,92 рублей; 55 449,00 рублей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прочие услуги (лицензионное сопровождение программных комплексов, информационные услуги, услуги по ДГПХ в 2024 году (техническое обслуживание оргтехники администрации сельского поселения, услуги по работе специалиста-статиста, помощь в ведении бухгалтерского учета)) – 426 869,85 рублей; 89 691,00 рублей; 89 691,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увеличение стоимости горюче-смазочных материалов (для служебных поездок администрации сельского поселения) –  110 000,00 рублей; 113 850,00 рублей; 117 834,75 рублей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увеличение стоимости прочих оборотных запасов (материалов), в т.ч.: канцелярские принадлежности – по 20 000,00 рублей на каждый год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циональная оборон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2"/>
          <w:sz w:val="22"/>
          <w:szCs w:val="22"/>
          <w:lang w:eastAsia="ru-RU"/>
        </w:rPr>
        <w:t>Расходы сельского поселения по разделу «Национальная оборона» запланированы за счет субвенции бюджетам поселений из федерального бюджета в сумме 110 995,00 рублей на 2025 год, 122 061,00 рублей на 2026 год и 126 655,00 рублей на 2027 год. Средства будут направлены на заработную плату и начисления на оплату труда военно-учётного работника Буняковского сельского поселения.</w:t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  <w:lang w:eastAsia="ru-RU"/>
        </w:rPr>
      </w:pPr>
      <w:r>
        <w:rPr>
          <w:b/>
          <w:spacing w:val="2"/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циональная безопасность и правоохранительная деятельность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рамках раздела «Национальная безопасность и правоохранительная деятельность» на 2025 год и на плановый период 2026 и 2027 годов запланированы расходы на другие вопросы в области национальной безопасности и правоохранительной деятельности (изготовление листовок и буклетов антитеррористической направленности в рамках муниципальной программы «Профилактика терроризма и экстремизма, а также минимизации и (или) ликвидации последствий этих проявлений на  территории Буняковского сельского поселения Одесского муниципального района Омской области») – по 3 500,00 рублей на 2025 год и на каждый год планового периода 2026 и 2027 годо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циональная экономика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По данному разделу запланированы расходы на 2025 год в сумме 777 357,04 рублей, на 2026 год в сумме 752 421,63 рублей и на 2027 год в сумме 961 325,95 рублей. Средства предполагается направить на дорожное хозяйство (дорожные фонды), а именно: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ab/>
        <w:tab/>
        <w:t>- электроэнергия (освещение автомобильных дорог) – 193 050,00 рублей на 2025 год; 199 806,75 рублей на 2026 год и 206 799,99 рублей на 2027 год;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текущий ремонт внутрипоселковых дорог – 245 883,84 рублей на 2025 год (текущий ремонт автомобильной дороги общего пользования местного значения в с. Буняковка, ул. Почтовая, протяженностью 400 м.); 219 137,50 рублей на 2026 год (ремонт грунтовой дороги общего пользования местного значения в с. Буняковка, пер. Березовый, протяженностью 191 м.); 485 044,57 рублей на 2027 год (ремонт грунтовой дороги общего пользования местного значения в с. Буняковка по пер. Гагарина, протяженностью 582 м.);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прочие работы, услуги по содержанию имущества – 240 423,20 рублей на 2025 год (125 773,20 рублей – техническое обслуживание освещения автомобильных дорог в соответствии с ДГПХ, 96 000,00 рублей – чистка от снега внутрипоселковых автомобильных дорог, 18 650,00 рублей – обкос обочин); 248 825,26 рублей  на 2026 год (130 175,26 рублей – техническое обслуживание освещения автомобильных дорог в соответствии с ДГПХ, 100 000,00 рублей – чистка от снега внутрипоселковых автомобильных дорог, 18 650,00 рублей – обкос обочин); 269 481,39 рублей на 2027 год (134 731,39 рублей – техническое обслуживание освещения автомобильных дорог в соответствии с ДГПХ, 115 000,00 рублей – чистка от снега внутрипоселковых автомобильных дорог, 19 750,00 рублей – обкос обочин);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ab/>
        <w:tab/>
        <w:t>- увеличение стоимости строительных материалов (электротехнические материалы для освещения автомобильных дорог, асфальтобетонная смесь для ремонта дорог) – 78 000,00 рублей на 2025 год; 68 516,10 рублей на 2026 год;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2"/>
          <w:szCs w:val="22"/>
        </w:rPr>
        <w:tab/>
        <w:tab/>
        <w:t>- увеличение стоимости прочих оборотных запасов (материалов) – 20 000,00 рублей на 2025 год; 16 136,02 рублей на 2026 год (краска для нанесения дорожной разметки).</w:t>
      </w:r>
    </w:p>
    <w:p>
      <w:pPr>
        <w:pStyle w:val="Normal"/>
        <w:autoSpaceDE w:val="fals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-142" w:firstLine="85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илищно-коммунальное хозяйство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На осуществление мероприятий по благоустройству Буняковского сельского поселения на 2025 год и на плановый период 2026 и 2027 годов запланированы расходы в сумме 199 297,50 рублей; 229 987,82 рублей; 388 382,73 рублей соответственно, в том числе на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ю и содержание мест захоронений (услуги по акарицидной обработке кладбища с. Буняковка) – 25 000,00 рублей; 25 875,00 рублей; 21 424,5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3) прочие мероприятия по благоустройству городских округов и поселений – 174 297,50 рублей; 204 112,82 рублей; 366 958,23 рублей,  в т.ч.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- прочие работы, услуги по содержанию имущества (услуги по уборке территории села от мусора и снега по ДГПХ) – 112 297,50 рублей на 2025 год, 141 412,82 рублей на 2026 год и 303 533,73 рублей на 2027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- увеличение стоимости горюче-смазочных материалов (для выкоса сорной растительности и вырубки сорного кустарника на территории сельского поселения, работы мотоблока, принадлежащего сельской администрации) – 20 000,00 рублей на 2025 год, 20 700,00 рублей на 2026 год и 21 424,50 рублей на 2027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- увеличение стоимости строительных материалов – по 20 000,00 рублей на 2025 год и на каждый год планового периода (строительные материалы на текущий ремонт детской площадки, ограждение парковой зоны сел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- увеличение стоимости прочих оборотных запасов (материалов), в т.ч.: запасные части к триммеру, мотоблоку и прочему оборудованию, находящемуся в собственности администрации Буняковского сельского поселения, хозяйственный инвентарь и прочие материальные запасы в рамках благоустройства – по 22 000,00 рублей на 2025 год и на каждый год планового периода 2026 и 2027 годов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рамках данного раздела на 2025 год и на плановый период 2026 и 2027 годов расходы запланированы на молодежную политику в сумме по 25 000,00 рублей на каждый год. </w:t>
      </w:r>
    </w:p>
    <w:p>
      <w:pPr>
        <w:pStyle w:val="Normal"/>
        <w:autoSpaceDE w:val="false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предусмотрено на приобретение (изготовление) подарочной и сувенирной продукции (для поощрения участников мероприятий для детей и молодежи) – по         25 000,00 рублей на каждый год.</w:t>
      </w:r>
    </w:p>
    <w:p>
      <w:pPr>
        <w:pStyle w:val="Normal"/>
        <w:autoSpaceDE w:val="false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ind w:left="360" w:hanging="360"/>
        <w:jc w:val="center"/>
        <w:rPr/>
      </w:pPr>
      <w:r>
        <w:rPr>
          <w:b/>
          <w:bCs/>
          <w:sz w:val="22"/>
          <w:szCs w:val="22"/>
        </w:rPr>
        <w:t>Культура, кинематография</w:t>
      </w:r>
    </w:p>
    <w:p>
      <w:pPr>
        <w:pStyle w:val="Normal"/>
        <w:autoSpaceDE w:val="false"/>
        <w:snapToGrid w:val="false"/>
        <w:ind w:left="72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napToGrid w:val="false"/>
        <w:ind w:hanging="3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На 2025 год и на плановый период 2026 и 2027 годов общий  объем бюджетных ассигнований по разделу «Культура, кинематография» запланирован в сумме 1 539 650,38 рублей; 1 360 394,68 рублей; 1 402 640,20 рублей, в том числе на:</w:t>
      </w:r>
    </w:p>
    <w:p>
      <w:pPr>
        <w:pStyle w:val="Normal"/>
        <w:autoSpaceDE w:val="false"/>
        <w:snapToGrid w:val="false"/>
        <w:ind w:left="-426" w:firstLine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) культуру – 1 500 650,38 рублей; 1 327 394,68 рублей; 1 369 640,20 рублей, а именно на:</w:t>
      </w:r>
    </w:p>
    <w:p>
      <w:pPr>
        <w:pStyle w:val="Normal"/>
        <w:autoSpaceDE w:val="false"/>
        <w:snapToGrid w:val="false"/>
        <w:ind w:left="-426" w:firstLine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1. услуги связи – по 71 500,00 рублей на каждый год;</w:t>
      </w:r>
    </w:p>
    <w:p>
      <w:pPr>
        <w:pStyle w:val="Normal"/>
        <w:autoSpaceDE w:val="false"/>
        <w:snapToGrid w:val="false"/>
        <w:ind w:left="-30" w:firstLine="738"/>
        <w:jc w:val="both"/>
        <w:rPr/>
      </w:pPr>
      <w:r>
        <w:rPr>
          <w:sz w:val="22"/>
          <w:szCs w:val="22"/>
        </w:rPr>
        <w:t>1.2. коммунальные услуги – 1 293 564,50 рублей; 1 182 478,68 рублей; 1 223 865,43 рублей, в том числе:</w:t>
      </w:r>
    </w:p>
    <w:p>
      <w:pPr>
        <w:pStyle w:val="Normal"/>
        <w:autoSpaceDE w:val="false"/>
        <w:snapToGrid w:val="false"/>
        <w:ind w:left="-30" w:firstLine="738"/>
        <w:jc w:val="both"/>
        <w:rPr/>
      </w:pPr>
      <w:r>
        <w:rPr>
          <w:sz w:val="22"/>
          <w:szCs w:val="22"/>
        </w:rPr>
        <w:t>1.2.1. оплату электроэнергии Буняковского ЦК и Д – 31 738,50 рублей; 31 730,04 рублей; 32 840,59 рублей;</w:t>
      </w:r>
    </w:p>
    <w:p>
      <w:pPr>
        <w:pStyle w:val="Normal"/>
        <w:autoSpaceDE w:val="false"/>
        <w:snapToGrid w:val="false"/>
        <w:ind w:left="-30" w:firstLine="738"/>
        <w:jc w:val="both"/>
        <w:rPr/>
      </w:pPr>
      <w:r>
        <w:rPr>
          <w:sz w:val="22"/>
          <w:szCs w:val="22"/>
        </w:rPr>
        <w:t>1.2.2. оплату водоснабжения Буняковского ЦК и Д – 61 731,77 рублей; 37 536,60 рублей; 38 850,38 рублей;</w:t>
      </w:r>
    </w:p>
    <w:p>
      <w:pPr>
        <w:pStyle w:val="Normal"/>
        <w:autoSpaceDE w:val="false"/>
        <w:snapToGrid w:val="false"/>
        <w:ind w:left="-30" w:firstLine="738"/>
        <w:jc w:val="both"/>
        <w:rPr>
          <w:sz w:val="22"/>
          <w:szCs w:val="22"/>
        </w:rPr>
      </w:pPr>
      <w:r>
        <w:rPr>
          <w:sz w:val="22"/>
          <w:szCs w:val="22"/>
        </w:rPr>
        <w:t>1.2.3. оплату отопления Буняковского ЦК и Д – 924 687,35 рублей; 857 779,28 рублей; 887 801,55 рублей;</w:t>
      </w:r>
    </w:p>
    <w:p>
      <w:pPr>
        <w:pStyle w:val="Normal"/>
        <w:autoSpaceDE w:val="false"/>
        <w:snapToGrid w:val="false"/>
        <w:ind w:left="-30" w:firstLine="738"/>
        <w:jc w:val="both"/>
        <w:rPr/>
      </w:pPr>
      <w:r>
        <w:rPr>
          <w:sz w:val="22"/>
          <w:szCs w:val="22"/>
        </w:rPr>
        <w:t>1.2.4. оплату отопления библиотеки – 275 406,88 рублей; 255 432,76 рублей; 264 372,91 рублей;</w:t>
      </w:r>
    </w:p>
    <w:p>
      <w:pPr>
        <w:pStyle w:val="Normal"/>
        <w:autoSpaceDE w:val="false"/>
        <w:snapToGrid w:val="false"/>
        <w:ind w:left="-30" w:firstLine="738"/>
        <w:jc w:val="both"/>
        <w:rPr/>
      </w:pPr>
      <w:r>
        <w:rPr>
          <w:sz w:val="22"/>
          <w:szCs w:val="22"/>
        </w:rPr>
        <w:t>1.3. работы, услуги по содержанию имущества (в рамках муниципальной программы «Пожарная безопасность на территории Буняковского сельского поселения Одесского муниципального района») – 88 880,00 рублей на 2025 год и по 48 880,00 рублей на каждый год планового периода 2026 и 2027 годов, в том числе:</w:t>
      </w:r>
    </w:p>
    <w:p>
      <w:pPr>
        <w:pStyle w:val="Normal"/>
        <w:autoSpaceDE w:val="false"/>
        <w:snapToGrid w:val="false"/>
        <w:ind w:left="-30" w:firstLine="738"/>
        <w:jc w:val="both"/>
        <w:rPr>
          <w:sz w:val="22"/>
          <w:szCs w:val="22"/>
        </w:rPr>
      </w:pPr>
      <w:r>
        <w:rPr>
          <w:sz w:val="22"/>
          <w:szCs w:val="22"/>
        </w:rPr>
        <w:t>- поверка и перезарядка огнетушителей в Буняковском ЦК и Д – по 4 000,00 рублей на каждый год;</w:t>
      </w:r>
    </w:p>
    <w:p>
      <w:pPr>
        <w:pStyle w:val="Normal"/>
        <w:autoSpaceDE w:val="false"/>
        <w:snapToGrid w:val="false"/>
        <w:ind w:left="-30" w:firstLine="738"/>
        <w:jc w:val="both"/>
        <w:rPr>
          <w:sz w:val="22"/>
          <w:szCs w:val="22"/>
        </w:rPr>
      </w:pPr>
      <w:r>
        <w:rPr>
          <w:sz w:val="22"/>
          <w:szCs w:val="22"/>
        </w:rPr>
        <w:t>- огнезащитная обработка деревянных конструкций чердачного помещения здания ЦК и Д – 40 000,00 рублей на 2025 год;</w:t>
      </w:r>
    </w:p>
    <w:p>
      <w:pPr>
        <w:pStyle w:val="Normal"/>
        <w:autoSpaceDE w:val="false"/>
        <w:snapToGrid w:val="false"/>
        <w:ind w:left="-30" w:firstLine="738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и мониторинг системы пожарной сигнализации в Буняковском ЦК и Д – по 44 880,00 рублей на каждый год;</w:t>
      </w:r>
    </w:p>
    <w:p>
      <w:pPr>
        <w:pStyle w:val="Normal"/>
        <w:autoSpaceDE w:val="false"/>
        <w:snapToGrid w:val="false"/>
        <w:ind w:left="-30" w:firstLine="738"/>
        <w:jc w:val="both"/>
        <w:rPr>
          <w:sz w:val="22"/>
          <w:szCs w:val="22"/>
        </w:rPr>
      </w:pPr>
      <w:r>
        <w:rPr>
          <w:sz w:val="22"/>
          <w:szCs w:val="22"/>
        </w:rPr>
        <w:t>1.4. прочие услуги – 31 705,88 рублей (8 705,88 рублей – охрана Буняковского ЦК и Д, 23 000,00 рублей – поверка прибора учета тепла в Буняковском ЦК и Д); 9 011,00 рублей (охрана Буняковского ЦК и Д); 9 326,40 рублей (охрана Буняковского ЦК и Д);</w:t>
      </w:r>
    </w:p>
    <w:p>
      <w:pPr>
        <w:pStyle w:val="Normal"/>
        <w:autoSpaceDE w:val="false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5. увеличение стоимости прочих оборотных запасов (материалов) (хозяйственные материалы и инвентарь в Буняковский ЦК и Д) – 15 000,00 рублей; 15 525,00 рублей; 16 068,37 рублей.</w:t>
      </w:r>
    </w:p>
    <w:p>
      <w:pPr>
        <w:pStyle w:val="Normal"/>
        <w:autoSpaceDE w:val="false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другие вопросы в области культуры, кинематографии – 39 000,00 рублей на 2025 год и по 33 000,00 рублей на каждый год планового периода 2026 и 2027 годов, в том числе на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2"/>
          <w:szCs w:val="22"/>
        </w:rPr>
        <w:t>2.1. увеличение стоимости продуктов питания (для организации полевой кухни для празднования Дня Победы и праздничных банкетов для почетных гостей культурных мероприятий) – по 6 000,00 рублей на каждый год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2"/>
          <w:szCs w:val="22"/>
        </w:rPr>
        <w:t>2.2. увеличение стоимости горюче-смазочных материалов (для перевозки участников художественной самодеятельности на мероприятия) – по 5 000,00 рублей на каждый год;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2"/>
          <w:szCs w:val="22"/>
        </w:rPr>
        <w:t>2.3. приобретение (изготовление) подарочной и сувенирной продукции (для поощрения участников культурных мероприятий) – 28 000,00 рублей на 2025 год и по 22 000,00 рублей на каждый год планового периода 2026 и 2027 годов.</w:t>
      </w:r>
    </w:p>
    <w:p>
      <w:pPr>
        <w:pStyle w:val="Normal"/>
        <w:autoSpaceDE w:val="false"/>
        <w:snapToGrid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false"/>
        <w:ind w:firstLine="396"/>
        <w:jc w:val="center"/>
        <w:rPr/>
      </w:pPr>
      <w:r>
        <w:rPr>
          <w:b/>
          <w:bCs/>
          <w:sz w:val="22"/>
          <w:szCs w:val="22"/>
        </w:rPr>
        <w:t>Социальная политика</w:t>
      </w:r>
    </w:p>
    <w:p>
      <w:pPr>
        <w:pStyle w:val="Normal"/>
        <w:autoSpaceDE w:val="false"/>
        <w:snapToGrid w:val="false"/>
        <w:ind w:firstLine="39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napToGrid w:val="false"/>
        <w:ind w:firstLine="738"/>
        <w:jc w:val="both"/>
        <w:rPr/>
      </w:pPr>
      <w:r>
        <w:rPr>
          <w:sz w:val="22"/>
          <w:szCs w:val="22"/>
        </w:rPr>
        <w:t>Объем бюджетных ассигнований по разделу «Социальная политика» запланирован</w:t>
      </w:r>
      <w:r>
        <w:rPr/>
        <w:t xml:space="preserve"> </w:t>
      </w:r>
      <w:r>
        <w:rPr>
          <w:sz w:val="22"/>
          <w:szCs w:val="22"/>
        </w:rPr>
        <w:t xml:space="preserve">в сумме по 195 237,12 рублей на каждый год. </w:t>
      </w:r>
    </w:p>
    <w:p>
      <w:pPr>
        <w:pStyle w:val="Normal"/>
        <w:autoSpaceDE w:val="false"/>
        <w:snapToGrid w:val="false"/>
        <w:ind w:firstLine="7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удут направлены на пенсионное обеспечение, а именно на осуществление доплаты к пенсии за выслугу лет 2-ум муниципальным служащим администрации Буняковского сельского поселения.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ическая культура и спорт</w:t>
      </w:r>
    </w:p>
    <w:p>
      <w:pPr>
        <w:pStyle w:val="Normal"/>
        <w:autoSpaceDE w:val="false"/>
        <w:snapToGrid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napToGrid w:val="false"/>
        <w:ind w:hanging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Расходы бюджета Буняковского сельского поселения по разделу «Физическая культура и спорт» на 2025 год и на плановый период 2026 и 2027 годов запланированы в сумме по 100 000,00 рублей на каждый год. 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2"/>
          <w:szCs w:val="22"/>
        </w:rPr>
        <w:t xml:space="preserve">Средства будут направлены на </w:t>
      </w:r>
      <w:r>
        <w:rPr>
          <w:bCs/>
          <w:sz w:val="22"/>
          <w:szCs w:val="22"/>
        </w:rPr>
        <w:t>оплату прочих услуг (выплаты компенсации на питание участникам районных спортивно-культурных праздников – по 40 000,00 рублей на каждый год, уплата стартовых взносов на участие в районных спортивно-культурных праздниках – по 60 000,00 рублей на каждый год)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59:00Z</dcterms:created>
  <dc:creator>Журавлёва</dc:creator>
  <dc:description/>
  <cp:keywords/>
  <dc:language>en-US</dc:language>
  <cp:lastModifiedBy>PK2</cp:lastModifiedBy>
  <cp:lastPrinted>2018-12-26T13:33:00Z</cp:lastPrinted>
  <dcterms:modified xsi:type="dcterms:W3CDTF">2024-11-08T09:23:00Z</dcterms:modified>
  <cp:revision>1149</cp:revision>
  <dc:subject/>
  <dc:title/>
</cp:coreProperties>
</file>