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БУНЯКОВСКОГО СЕЛЬСКОГО ПОСЕЛЕНИЯ ОДЕС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ноября 2024 года                                                                            № 68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гнозе социально-экономического развития Буняковского сельского поселения Одесского муниципального района Омской области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на плановый период 2026 и 2027 годов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73 Бюджетного кодекса Российской Федерации, Положением о бюджетном процессе и бюджетном устройстве в Буняковском сельском поселении Одесского муниципального района Омской области, утвержденным решением Совета депутатов Буняковского сельского поселения от 28.07.2020г.  № 2, Уставом Буняковского сельского поселения, с целью исполнения распоряжения администрации Буняковского сельского поселения от 07.06.2024г. № 25 «О сроках составления проекта бюджета Буняковского сельского поселения Одесского муниципального района Омской области на 2025 год и на плановый период 2026 и 2027 годов», П</w:t>
      </w:r>
      <w:r>
        <w:rPr>
          <w:spacing w:val="-1"/>
          <w:sz w:val="28"/>
          <w:szCs w:val="28"/>
        </w:rPr>
        <w:t>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Буняковского сельского поселения Одесского муниципального района Омской области на 2025 год и на плановый период 2026 и 2027 годов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 сайте Буняковского сельского поселения Одесского муниципального района Омской области в информационно-телекоммуникационной сети «Интернет» -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unyakovskoe-r52.gosweb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А. Марты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уняковского сельского поселения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 08.11.2024г. № 68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уняковского сельского поселения Одес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85"/>
        <w:gridCol w:w="865"/>
        <w:gridCol w:w="872"/>
        <w:gridCol w:w="875"/>
        <w:gridCol w:w="875"/>
        <w:gridCol w:w="875"/>
        <w:gridCol w:w="875"/>
        <w:gridCol w:w="875"/>
        <w:gridCol w:w="875"/>
      </w:tblGrid>
      <w:tr>
        <w:trPr>
          <w:trHeight w:val="2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</w:t>
            </w:r>
          </w:p>
        </w:tc>
      </w:tr>
      <w:tr>
        <w:trPr>
          <w:trHeight w:val="21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4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й вариа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й вариа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й вариа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й вариа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й вариант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-й вариант</w:t>
            </w:r>
          </w:p>
        </w:tc>
      </w:tr>
      <w:tr>
        <w:trPr>
          <w:trHeight w:val="420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Институциональная структура муниципального образования</w:t>
            </w:r>
          </w:p>
        </w:tc>
      </w:tr>
      <w:tr>
        <w:trPr>
          <w:trHeight w:val="49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рганизаций, зарегистрированных на территории муниципальных образований, всего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рганизаций муниципальной формы  собственности, всего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социальной сферы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униципальных  унитарных предприятий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зарегистрированных  субъектов малого  предпринимательства, ВСЕГО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 количество индивидуальных предпринимателей, единиц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.  количество крестьянско-фермерских хозяйств ВСЕГО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КФХ (без образования юридического лица)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КФХ (юридические лица)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СМП (юридические лица без учета КФХ) (ООО)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.  сельскохозяйственный снабженческо-сбытовой потребительский кооператив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Уровень жизни и занятость населения   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аботной платы работников по крупным и средним организациям (без начислений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9</w:t>
            </w:r>
          </w:p>
        </w:tc>
      </w:tr>
      <w:tr>
        <w:trPr>
          <w:trHeight w:val="28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ная численность работающих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trHeight w:val="49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месячная номинальная начисленная заработная плата (по кругу крупных и средних организаций),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9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3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сельское хозяйство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7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экономически активного населения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гистрированное число безработных (на конец года)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арегистрированной  безработицы, в % к экономически активному населению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</w:tr>
      <w:tr>
        <w:trPr>
          <w:trHeight w:val="28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численность безработны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общей безработицы к  экономически активному  населению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Социальные вопросы     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селения на конец  год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родившихс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умерших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ественный прирост (убыль)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прибывших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выбывших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рост (убыль) населения за счет миграции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разование         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щеобразовательных шко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учащихся, человек  (на конец года)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школьных образовательных учреждени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енность детей в  дошкольных образовательных учреждениях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дравоохранение         </w:t>
            </w:r>
          </w:p>
        </w:tc>
      </w:tr>
      <w:tr>
        <w:trPr>
          <w:trHeight w:val="51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учреждений здравоохранения (больничных   учреждений, амбулаторий,  ФАПов)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средних медицинских работник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омплектованность средними  медицинскими работниками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           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клубных учреждений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массовых библиотек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изводственная сфера  муниципального образования    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ельское хозяйство      </w:t>
            </w:r>
          </w:p>
        </w:tc>
      </w:tr>
      <w:tr>
        <w:trPr>
          <w:trHeight w:val="55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сельскохозяйственной  продукции в хозяйствах всех категорий в ценах соответствующих лет  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5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7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0</w:t>
            </w:r>
          </w:p>
        </w:tc>
      </w:tr>
      <w:tr>
        <w:trPr>
          <w:trHeight w:val="28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он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1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жайность в весе после  доработки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/г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</w:t>
            </w:r>
          </w:p>
        </w:tc>
      </w:tr>
      <w:tr>
        <w:trPr>
          <w:trHeight w:val="52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оловье сельскохозяйственных животных и птиц  в ЛПХ на конец года, голов, в том числе: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2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свиньи    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овцы      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крупный рогатый скот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оровы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птица     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61</w:t>
            </w:r>
          </w:p>
        </w:tc>
      </w:tr>
      <w:tr>
        <w:trPr>
          <w:trHeight w:val="54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яса (скот и птица в убойном весе) - во всех категориях хозяйст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в хозяйствах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о молока во всех категориях хозяйств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07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в хозяйствах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07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Инвестиционная деятельность </w:t>
            </w:r>
          </w:p>
        </w:tc>
      </w:tr>
      <w:tr>
        <w:trPr>
          <w:trHeight w:val="52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(по крупным и средним и СМП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</w:tr>
      <w:tr>
        <w:trPr>
          <w:trHeight w:val="36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  (по СМП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жилых дом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етр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требительский рынок    </w:t>
            </w:r>
          </w:p>
        </w:tc>
      </w:tr>
      <w:tr>
        <w:trPr>
          <w:trHeight w:val="33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 в  ценах соответствующих лет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  <w:tr>
        <w:trPr>
          <w:trHeight w:val="33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розничной торговли на душу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49,8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80,8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13,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27,8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391,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86,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84,2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659,59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инансы          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по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8,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88,7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2,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7,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3,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1,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8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8,78</w:t>
            </w:r>
          </w:p>
        </w:tc>
      </w:tr>
      <w:tr>
        <w:trPr>
          <w:trHeight w:val="3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  бюдж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9,9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4,7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3,3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7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3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44,3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9,6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5,22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на душу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63,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57,7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4,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1,9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4,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6,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2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2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79,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47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2,3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17,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73,5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1,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8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48,7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на душу насе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3,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20,7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64,6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1,9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64,0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6,6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2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28</w:t>
            </w:r>
          </w:p>
        </w:tc>
      </w:tr>
      <w:tr>
        <w:trPr>
          <w:trHeight w:val="315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цит (+) Дефицит (-)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9,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Буняковского сельского поселения Одесского муниципального района Омской области на 2025 год и на плановый период 2026 и 2027 годов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о продукции сельского хозяйства является основой экономики Буняковского сельского поселения. </w:t>
      </w:r>
      <w:r>
        <w:rPr>
          <w:rFonts w:eastAsia="Calibri"/>
          <w:sz w:val="28"/>
          <w:szCs w:val="28"/>
        </w:rPr>
        <w:t xml:space="preserve">Сельскохозяйственное производство сосредоточено в 4 сельскохозяйственных организациях: ИП-Глава КФХ Никифоров И.И., ИП-Глава КФХ Орлов А.М., ИП-Глава КФХ Лебедь С.А.,  ИП-Глава КФХ Елкин В.Н., а так же ООО «СХП Колос», КФХ «Козыренко В.Ф.». На территории Буняковского сельского поселения зарегистрирован сельскохозяйственный снабженческо-сбытовой потребительский кооператив «Мясное подворье». Кроме этого, сельскохозяйственное производство осуществляет Одесский казачий сельскохозяйственный технику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период январь-октябрь 2024 года объем производства сельскохозяйственной продукции увеличился почти на 80% по отношению к показателю 2023 года и составил 204,55 млн. рублей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Общая земельная площадь сельскохозяйственных угодий составляет </w:t>
      </w:r>
      <w:r>
        <w:rPr>
          <w:spacing w:val="-6"/>
          <w:sz w:val="28"/>
          <w:szCs w:val="28"/>
        </w:rPr>
        <w:t>9 251,15</w:t>
      </w:r>
      <w:r>
        <w:rPr>
          <w:rFonts w:eastAsia="Calibri"/>
          <w:sz w:val="28"/>
          <w:szCs w:val="28"/>
        </w:rPr>
        <w:t xml:space="preserve"> гекта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урожайность в среднем по поселению составила 13,42 ц/га (на 4,66% выше уровня 2023 года), валовой сбор зерна составил 18,90 тыс. тонн (в весе после доработки), что выше уровня 2023 года чуть более чем в 2 раза, или на 9,76 тыс. тонн. Достижение данных показателей обусловлено, главным образом, за счет достаточного количества влаги в 2024г. (снежная зима, дождливое лето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головье КРС на 1 октября 2024 года составило 407 голов, что ниже уровня 2023г. почти на 15%, в том числе коров – 133 голов (уменьшение почти на 22%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Производство молока к концу 2024г. предварительно составит 372,84 тонн, что на 7,85% ниже уровня 2023 года; мяса произведено 199 тонн, что на 6,13% ниже уровня прошлого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держке отраслей сельского хозяйства в дальнейшем так же будет способствовать их системная модернизация, государственная поддержка сельхозтоваропроизводителей, предоставление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территории Буняковского сельского поселения зарегистрировано 10 индивидуальных предпринимателей по оказанию услуг и продаже товаров, в т.ч.: предоставление услуг в области растениеводства; оптовая и розничная торговля; производство готовых текстильных изделий, кроме одежды; услуги по грузоперевозкам; производство макаронных издел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й в основной капитал по кругу крупных и средних субъектов малого предпринимательства в 2024г. не осуществлялось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орот розничной торговли за январь-сентябрь 2024 года увеличился по отношению к уровню 2023 года на 4,94% и  составил 29,75 млн. руб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жидаемый оборот розничной торговли на душу населения составит 30 080,89 руб., что на 5,36% выше уровня прошлого года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по кругу крупных и средних организаций Буняковского сельского поселения составила 38,81 тыс. рублей, что выше уровня 2023 года почти вдво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ровень зарегистрированной безработицы составил 0,8% от численности экономически активного населения. Численность экономически активного населения в 2024 году составляет 373 человека, число зарегистрированных безработных составляет 3 человека, при уровне общей безработицы 2,7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плановом периоде прогнозируется положительная динамика показателей, характеризующих уровень жизни населения, в том числе в результате роста уровня оплаты труда в реальном секторе экономики, реализации Правительством Омской области мер по повышению заработной платы работников бюджетной сферы, предоставления предусмотренных законодательством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на душу населения в Омской области по предварительным данным в 2024 году составит 13 723,00 рубля, что выше уровня 2023 года на 4,00%.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nyakov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2:00Z</dcterms:created>
  <dc:creator>USER</dc:creator>
  <dc:description/>
  <cp:keywords/>
  <dc:language>en-US</dc:language>
  <cp:lastModifiedBy>PK2</cp:lastModifiedBy>
  <cp:lastPrinted>2013-11-21T14:44:00Z</cp:lastPrinted>
  <dcterms:modified xsi:type="dcterms:W3CDTF">2024-11-08T11:33:00Z</dcterms:modified>
  <cp:revision>157</cp:revision>
  <dc:subject/>
  <dc:title/>
</cp:coreProperties>
</file>