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1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на территории Буняковского сельского поселения Одесского муниципального района»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/>
      </w:pPr>
      <w:r>
        <w:rPr>
          <w:bCs/>
          <w:sz w:val="28"/>
          <w:szCs w:val="28"/>
        </w:rPr>
        <w:t>Паспорт муниципальной программы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 xml:space="preserve"> Буняковского сельского поселения Одесского муниципального района Омской области «Пожарная безопасность на территории Буняковского сельского поселения Одес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Пожарная безопасность на территории Буняковского сельского поселения Одесского муниципального района» (далее по тексту – программа) 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9" w:leader="none"/>
              </w:tabs>
              <w:spacing w:before="2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1. Федеральный закон от 06.10.2003г. № 131-ФЗ «Об общих </w:t>
            </w:r>
            <w:r>
              <w:rPr>
                <w:color w:val="000000"/>
                <w:spacing w:val="9"/>
                <w:sz w:val="28"/>
                <w:szCs w:val="28"/>
                <w:lang w:val="ru-RU"/>
              </w:rPr>
              <w:t>принципах организации местного самоуправления в Российской Федерации»;</w:t>
            </w:r>
          </w:p>
          <w:p>
            <w:pPr>
              <w:pStyle w:val="TableParagraph"/>
              <w:tabs>
                <w:tab w:val="clear" w:pos="708"/>
                <w:tab w:val="left" w:pos="399" w:leader="none"/>
              </w:tabs>
              <w:spacing w:before="2" w:after="0"/>
              <w:jc w:val="both"/>
              <w:rPr/>
            </w:pPr>
            <w:r>
              <w:rPr>
                <w:rFonts w:eastAsia="Times New Roman"/>
                <w:color w:val="000000"/>
                <w:spacing w:val="9"/>
                <w:sz w:val="28"/>
                <w:szCs w:val="28"/>
                <w:lang w:val="ru-RU"/>
              </w:rPr>
              <w:t xml:space="preserve">      </w:t>
            </w:r>
            <w:r>
              <w:rPr>
                <w:color w:val="000000"/>
                <w:spacing w:val="9"/>
                <w:sz w:val="28"/>
                <w:szCs w:val="28"/>
                <w:lang w:val="ru-RU"/>
              </w:rPr>
              <w:t xml:space="preserve">2. </w:t>
            </w:r>
            <w:r>
              <w:rPr>
                <w:sz w:val="28"/>
                <w:szCs w:val="28"/>
                <w:lang w:val="ru-RU"/>
              </w:rPr>
              <w:t>Федеральный закон от 21.12.1994г. № 69-ФЗ «О пожарной безопасности»;</w:t>
            </w:r>
          </w:p>
          <w:p>
            <w:pPr>
              <w:pStyle w:val="TableParagraph"/>
              <w:tabs>
                <w:tab w:val="clear" w:pos="708"/>
                <w:tab w:val="left" w:pos="399" w:leader="none"/>
              </w:tabs>
              <w:spacing w:before="2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3. Устав Буняковского сельского поселения Одесского муниципального района Омской области;</w:t>
            </w:r>
          </w:p>
          <w:p>
            <w:pPr>
              <w:pStyle w:val="TableParagraph"/>
              <w:tabs>
                <w:tab w:val="clear" w:pos="708"/>
                <w:tab w:val="left" w:pos="399" w:leader="none"/>
              </w:tabs>
              <w:spacing w:before="2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4. Решение Совета депутатов Буняковского сельского поселения </w:t>
            </w:r>
            <w:r>
              <w:rPr>
                <w:color w:val="FF0000"/>
                <w:sz w:val="28"/>
                <w:szCs w:val="28"/>
                <w:lang w:val="ru-RU"/>
              </w:rPr>
              <w:t>от ______2024г. № ___</w:t>
            </w:r>
            <w:r>
              <w:rPr>
                <w:sz w:val="28"/>
                <w:szCs w:val="28"/>
                <w:lang w:val="ru-RU"/>
              </w:rPr>
              <w:t xml:space="preserve"> «О бюджете Буняковского сельского поселения Одесского муниципального района омской области на 2025 год и на плановый период 2026 и 2027 годо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. Постановление  главы Буняковского сельского поселения от 27.05.2015 года № 23 «Об утверждении Порядка принятия решений о разработке муниципальных программ Буняковского сельского поселения Одесского муниципального района Омской области, их формирования и реализации»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Администрация Буняковского сельского поселения Одесского муниципального района Омской области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дминистрация Буняковского сельского поселения Одесского муниципального района Омской области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bookmarkStart w:id="0" w:name="sub_11112"/>
            <w:bookmarkEnd w:id="0"/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здание условий для пожарной безопасности Буняковского сельского поселения Одесского муниципального района Омской области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Содержание в надлежащем состоянии средств пожаротушения Буняковского сель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Информационное обеспечение населения мерам пожарной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Борьба с сорной растительностью и кустарником на территории Буняковского сель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 Огнезащитная обработка объектов Буняковского сель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 Техническое обслуживание системы пожарной сигна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. Мониторинг пожарной сигнализации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Количество средств пожаротушения сельского поселения, прошедших поверку и перезаряд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Количество изготовленных и розданных населению памяток противопожарной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Количество ГСМ, израсходованного на выкос сорной растительности и вырубку сорного кустарника на территории Буняковского сель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 Количество объектов сельского поселения, прошедших огнезащитную обработ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 Количество систем пожарной сигнализации, прошедших техническое обслужив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. Количество систем пожарной сигнализации, на которых проводился мониторинг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Улучшение состояния средств пожаротушения Буняковского сель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Информирование населения Буняковского сельского поселения мерам пожарной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Сокращение сорной растительности и кустарника на территории сельского поселения, способствующих распространению пожа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Огнезащитная обработка объектов Буняковского сель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 Техническое обслуживание системы пожарной сигна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. Мониторинг пожарной сигнализации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5 – 2029 годы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в 2025 – 2029 годах 392 640,00 рублей, в т.ч.: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5 год – 92 88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6 год – 52 88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7 год – 52 880,00 рублей;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8 год – 119 00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9 год – 75 000,00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общего объема расходы бюджета сельского поселения за счет поступлений целевого характера составляют 0,00  рублей, в т.ч. по годам: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5 год – 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6 год – 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7 год – 0,00 рублей;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8 год – 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9 год – 0,00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сельского поселения за счет налоговых и неналоговых доходов составляют 392 640,00 рублей, в т.ч.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5 год – 92 88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6 год – 52 88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7 год – 52 88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8 год – 119 000,00 рублей;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9 год – 75 000,00 рублей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ащита жизни и здоровья граждан, обеспечение надлежащего состояния источников противопожарного водоснабжения, обеспечение беспрепятственного доступа пожарной техники, организация обучения пожарной безопасности, организация добровольной пожарной охраны.        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рамках основного мероприятия предусмотрено мероприятие: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1. реализация прочих мероприятий, в т.ч.: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1.1. поверка и перезарядка огнетушителей (администрация, Буняковский ЦК и Д);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1.2. изготовление памяток по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1.3. ГСМ для выкоса сорной растительности и вырубки сорного кустарника на территории Буня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1.4. огнезащитная обработка деревянных конструкций чердачного помещения здания Буняковского ЦК и Д, одежды сцены;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1.5. техническое обслуживание пожарной сигнализации Буняковского ЦК и Д;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1.6. мониторинг пожарной сигнализации Буняковского ЦК и Д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885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53" w:after="0"/>
      <w:ind w:left="810" w:hanging="0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pacing w:val="-3"/>
      <w:w w:val="99"/>
      <w:sz w:val="28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4">
    <w:name w:val="WW8Num12z4"/>
    <w:qFormat/>
    <w:rPr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</w:rPr>
  </w:style>
  <w:style w:type="character" w:styleId="WW8Num14z1">
    <w:name w:val="WW8Num14z1"/>
    <w:qFormat/>
    <w:rPr>
      <w:rFonts w:ascii="Symbol" w:hAnsi="Symbol" w:eastAsia="Times New Roman" w:cs="Symbol"/>
      <w:w w:val="100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Symbol"/>
      <w:w w:val="100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pacing w:val="-5"/>
      <w:w w:val="99"/>
      <w:sz w:val="28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spacing w:val="-3"/>
      <w:w w:val="99"/>
      <w:sz w:val="28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ymbol"/>
      <w:w w:val="1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pacing w:val="-3"/>
      <w:w w:val="99"/>
      <w:sz w:val="28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FF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-5"/>
      <w:w w:val="99"/>
      <w:sz w:val="28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  <w:lang w:bidi="ar-SA"/>
    </w:rPr>
  </w:style>
  <w:style w:type="character" w:styleId="Style10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  <w:shd w:fill="auto" w:val="clea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1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libri" w:hAnsi="Calibri" w:eastAsia="Times New Roman"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lang w:val="en-US"/>
    </w:rPr>
  </w:style>
  <w:style w:type="paragraph" w:styleId="List">
    <w:name w:val="List"/>
    <w:basedOn w:val="TextBody"/>
    <w:pPr>
      <w:widowControl/>
      <w:suppressAutoHyphens w:val="true"/>
      <w:spacing w:before="280" w:after="280"/>
      <w:ind w:left="0" w:hanging="0"/>
    </w:pPr>
    <w:rPr>
      <w:rFonts w:ascii="Calibri" w:hAnsi="Calibri" w:eastAsia="Times New Roman" w:cs="Calibri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54"/>
    </w:pPr>
    <w:rPr>
      <w:rFonts w:ascii="Candara" w:hAnsi="Candara" w:cs="Candara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Calibri" w:hAnsi="Calibri" w:eastAsia="Calibri" w:cs="Calibri"/>
      <w:sz w:val="27"/>
      <w:szCs w:val="27"/>
    </w:rPr>
  </w:style>
  <w:style w:type="paragraph" w:styleId="TableParagraph">
    <w:name w:val="Table Paragraph"/>
    <w:basedOn w:val="Normal"/>
    <w:qFormat/>
    <w:pPr>
      <w:widowControl w:val="false"/>
    </w:pPr>
    <w:rPr>
      <w:rFonts w:eastAsia="Calibri"/>
      <w:sz w:val="22"/>
      <w:szCs w:val="22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widowControl w:val="false"/>
      <w:spacing w:before="4" w:after="0"/>
      <w:ind w:left="102" w:firstLine="708"/>
      <w:jc w:val="both"/>
    </w:pPr>
    <w:rPr>
      <w:rFonts w:eastAsia="Calibri"/>
      <w:sz w:val="22"/>
      <w:szCs w:val="22"/>
      <w:lang w:val="en-US"/>
    </w:rPr>
  </w:style>
  <w:style w:type="paragraph" w:styleId="Contents1">
    <w:name w:val="TOC 1"/>
    <w:basedOn w:val="Normal"/>
    <w:pPr>
      <w:widowControl w:val="false"/>
      <w:spacing w:before="81" w:after="0"/>
      <w:ind w:left="342" w:hanging="240"/>
    </w:pPr>
    <w:rPr>
      <w:rFonts w:eastAsia="Calibri"/>
      <w:b/>
      <w:bCs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Абзац списка2"/>
    <w:basedOn w:val="Normal"/>
    <w:qFormat/>
    <w:pPr>
      <w:widowControl w:val="false"/>
      <w:spacing w:before="4" w:after="0"/>
      <w:ind w:left="102" w:firstLine="708"/>
      <w:jc w:val="both"/>
    </w:pPr>
    <w:rPr>
      <w:rFonts w:eastAsia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TextBodyIndent">
    <w:name w:val="Body Text Indent"/>
    <w:basedOn w:val="Normal"/>
    <w:pPr>
      <w:suppressAutoHyphens w:val="true"/>
      <w:spacing w:before="280" w:after="280"/>
    </w:pPr>
    <w:rPr>
      <w:rFonts w:ascii="Calibri" w:hAnsi="Calibri" w:cs="Calibri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212">
    <w:name w:val="Основной текст с отступом 21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Report">
    <w:name w:val="report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suppressAutoHyphens w:val="true"/>
      <w:spacing w:before="280" w:after="280"/>
    </w:pPr>
    <w:rPr>
      <w:rFonts w:ascii="Calibri" w:hAnsi="Calibri" w:cs="Calibri"/>
      <w:lang w:val="en-US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suppressAutoHyphens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widowControl/>
      <w:suppressAutoHyphens w:val="true"/>
      <w:spacing w:before="280" w:after="280"/>
      <w:ind w:left="0" w:hanging="0"/>
    </w:pPr>
    <w:rPr>
      <w:rFonts w:ascii="Calibri" w:hAnsi="Calibri" w:eastAsia="Times New Roman" w:cs="Calibri"/>
      <w:lang w:val="ru-RU"/>
    </w:rPr>
  </w:style>
  <w:style w:type="paragraph" w:styleId="15">
    <w:name w:val="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10:22:00Z</dcterms:created>
  <dc:creator>ира</dc:creator>
  <dc:description/>
  <cp:keywords/>
  <dc:language>en-US</dc:language>
  <cp:lastModifiedBy>PK2</cp:lastModifiedBy>
  <cp:lastPrinted>2016-11-24T16:52:00Z</cp:lastPrinted>
  <dcterms:modified xsi:type="dcterms:W3CDTF">2024-11-06T09:33:00Z</dcterms:modified>
  <cp:revision>185</cp:revision>
  <dc:subject/>
  <dc:title/>
</cp:coreProperties>
</file>