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Normal1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tabs>
          <w:tab w:val="clear" w:pos="708"/>
          <w:tab w:val="left" w:pos="482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МУНИЦИПАЛЬНАЯ ПРОГРАММА</w:t>
      </w:r>
      <w:r>
        <w:rPr/>
        <w:t xml:space="preserve"> </w:t>
      </w:r>
    </w:p>
    <w:p>
      <w:pPr>
        <w:pStyle w:val="Style29"/>
        <w:tabs>
          <w:tab w:val="clear" w:pos="708"/>
          <w:tab w:val="left" w:pos="482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 xml:space="preserve">Буняковского сельского поселения Одесского муниципального района Омской области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«Профилактика терроризма и экстремизма, а также минимизация и (или) ликвидация последствий этих проявлений на территории Буняковского сельского поселения Одесского муниципального района Омской области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/>
      </w:pPr>
      <w:r>
        <w:rPr>
          <w:bCs/>
          <w:sz w:val="28"/>
          <w:szCs w:val="28"/>
        </w:rPr>
        <w:t>Паспорт муниципальной программы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 xml:space="preserve"> Буняковского сельского поселения Одесского муниципального района Омской области «Профилактика терроризма и экстремизма, а также минимизация и (или) ликвидация последствий этих проявлений на территории Буняковского сельского поселения Одес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Профилактика терроризма и экстремизма, а также минимизация и (или) ликвидация последствий этих проявлений на территории Буняковского сельского поселения Одесского муниципального района Омской области» (далее по тексту – программа) 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9" w:leader="none"/>
              </w:tabs>
              <w:spacing w:before="2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1. Бюджетный кодекс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399" w:leader="none"/>
              </w:tabs>
              <w:spacing w:before="2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2. Федеральный Закон от 25.07.2002г. № 114-ФЗ  «О противодействии экстремистской деятельно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399" w:leader="none"/>
              </w:tabs>
              <w:spacing w:before="2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3.  Федеральный Закон от 06.03.2006г. № 35-ФЗ «О противодействии терроризму»;</w:t>
            </w:r>
          </w:p>
          <w:p>
            <w:pPr>
              <w:pStyle w:val="TableParagraph"/>
              <w:tabs>
                <w:tab w:val="clear" w:pos="708"/>
                <w:tab w:val="left" w:pos="399" w:leader="none"/>
              </w:tabs>
              <w:spacing w:before="2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4. Устав Буняковского сельского поселения Одесского муниципального района Омской области;</w:t>
            </w:r>
          </w:p>
          <w:p>
            <w:pPr>
              <w:pStyle w:val="TableParagraph"/>
              <w:tabs>
                <w:tab w:val="clear" w:pos="708"/>
                <w:tab w:val="left" w:pos="399" w:leader="none"/>
              </w:tabs>
              <w:spacing w:before="2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5. Решение Совета депутатов Буняковского сельского поселения </w:t>
            </w:r>
            <w:r>
              <w:rPr>
                <w:color w:val="FF0000"/>
                <w:sz w:val="28"/>
                <w:szCs w:val="28"/>
                <w:lang w:val="ru-RU"/>
              </w:rPr>
              <w:t>от ______2024г. № ___</w:t>
            </w:r>
            <w:r>
              <w:rPr>
                <w:sz w:val="28"/>
                <w:szCs w:val="28"/>
                <w:lang w:val="ru-RU"/>
              </w:rPr>
              <w:t xml:space="preserve"> «О бюджете Буняковского сельского поселения Одесского муниципального района омской области на 2025 год и на плановый период 2026 и 2027 годов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. Постановление  главы Буняковского сельского поселения от 27.05.2015 года № 23 «Об утверждении Порядка принятия решений о разработке муниципальных программ Буняковского сельского поселения Одесского муниципального района Омской области, их формирования и реализации»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Администрация Буняковского сельского поселения Одесского муниципального района Омской области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дминистрация Буняковского сельского поселения Одесского муниципального района Омской области 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bookmarkStart w:id="0" w:name="sub_11112"/>
            <w:bookmarkEnd w:id="0"/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тиводействие терроризму и экстремизму, защита жизни граждан, формирование толерантности и межэтнической культуры у населения Буняковского сельского поселения Одесского муниципального района Омской области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Осуществление обхода территории Буняковского  сельского поселения на предмет выявления мест концентрации молодежи, фактов нанесения на архитектурные сооружения символов и знаков экстремистской направлен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Выявление в ходе осуществления контроля за соблюдением законодательства о розничной торговле на территории Буняковского сельского поселения фактов распространения информационных материалов экстремистского харак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Проведение социальных мероприятий в коллективах учащихся образовательных учреждений, расположенных на территории, Буняковского сельского поселения, на предмет выявления и обнаружения степени распространения экстремистских идей и настро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паганда толерантного поведения населения (организация воспитательной работы среди детей и молодежи) к людям разных национальностей и религиозных конфессий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Количество проведенных обходов территории Буняковского  сельского поселения на предмет выявления мест концентрации молодежи, фактов нанесения на архитектурные сооружения символов и знаков экстремистской направлен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 Количество выявленных фактов распространения информационных материалов экстремистского характера на территории Буняковского сель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 Количество проведенных социальных мероприятий в коллективах учащихся образовательных учреждений, расположенных на территории, Буняковского сельского поселения, на предмет выявления и обнаружения степени распространения экстремистских идей и настро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 Количество проведенных мероприятий по информированию населения по вопросам противодействия терроризму и экстремизму, пропаганде толерантного поведения населения (организация воспитательной работы среди детей и молодежи) к людям разных национальностей и религиозных конфессий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 Минимизация и (или) ликвидация мест концентрации молодежи, фактов нанесения на архитектурные сооружения символов и знаков экстремистской направлен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Минимизация и (или) ликвидация на территории Буняковского сельского поселения фактов распространения информационных материалов экстремистского харак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Минимизация и (или) ликвидация распространения экстремистских идей и настроений в коллективах учащихся образовательных учреждений, расположенных на территории, Буняковского сель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 Повышение степени информирования населения  Буняковского сельского поселения по вопросам противодействия терроризму и экстремизму, пропаганда толерантного поведения населения (организация воспитательной работы среди детей и молодежи) к людям разных национальностей и религиозных конфессий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5 – 2029 годы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в 2025 – 2029 годах 18 500,00 рублей, в т.ч.: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5 год – 3 50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6 год – 3 50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7 год – 3 500,00 рублей;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8 год – 4 00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9 год – 4 000,00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общего объема расходы бюджета сельского поселения за счет поступлений целевого характера составляют 0,00  рублей, в т.ч. по годам: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5 год – 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6 год – 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7 год – 0,00 рублей;</w:t>
            </w:r>
          </w:p>
          <w:p>
            <w:pPr>
              <w:pStyle w:val="Normal"/>
              <w:ind w:left="7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8 год – 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9 год – 0,00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сельского поселения за счет налоговых и неналоговых доходов составляют 18 500,00 рублей, в т.ч.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5 год – 3 50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6 год – 3 50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7 год – 3 500,00 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8 год – 4 000,00 рублей;</w:t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29 год – 4 000,00 рублей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отиводействие терроризму и экстремизму, защита жизни граждан, формирование толерантности и межэтнической культуры у населения.        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рамках основного мероприятия предусмотрены мероприятия: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1. Осуществление обхода территории Буняковского  сельского поселения на предмет выявления мест концентрации молодежи, фактов нанесения на архитектурные сооружения символов и знаков экстремистской направленности;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2. Выявление в ходе осуществления контроля за соблюдением законодательства о розничной торговле на территории Буняковского сельского поселения фактов распространения информационных материалов экстремистского характера;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3. Проведение социальных мероприятий в коллективах учащихся образовательных учреждений, расположенных на территории, Буняковского сельского поселения, на предмет выявления и обнаружения степени распространения экстремистских идей и настроений;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4. Информирование населения по вопросам противодействия терроризму и экстремизму, пропаганда толерантного поведения населения (организация воспитательной работы среди детей и молодежи) к людям разных национальностей и религиозных конфессий, в т.ч.: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4.1. информирование населения по вопросам противодействия терроризму и экстремизму, в т.ч.: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4.1.1. изготовление и распространение буклетов, плакатов, памяток и рекомендаций для населений и организаций, расположенных на территории Буняковского сельского поселения, по антитеррористической тематике и информационных материалов о действиях в случае возникновения угроз террористического характера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885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53" w:after="0"/>
      <w:ind w:left="810" w:hanging="0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pacing w:val="-3"/>
      <w:w w:val="99"/>
      <w:sz w:val="28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4">
    <w:name w:val="WW8Num12z4"/>
    <w:qFormat/>
    <w:rPr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</w:rPr>
  </w:style>
  <w:style w:type="character" w:styleId="WW8Num14z1">
    <w:name w:val="WW8Num14z1"/>
    <w:qFormat/>
    <w:rPr>
      <w:rFonts w:ascii="Symbol" w:hAnsi="Symbol" w:eastAsia="Times New Roman" w:cs="Symbol"/>
      <w:w w:val="100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Symbol"/>
      <w:w w:val="100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pacing w:val="-5"/>
      <w:w w:val="99"/>
      <w:sz w:val="28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spacing w:val="-3"/>
      <w:w w:val="99"/>
      <w:sz w:val="28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ymbol"/>
      <w:w w:val="100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spacing w:val="-3"/>
      <w:w w:val="99"/>
      <w:sz w:val="28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FF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spacing w:val="-5"/>
      <w:w w:val="99"/>
      <w:sz w:val="28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ConsPlusTitle">
    <w:name w:val="ConsPlusTitle Знак"/>
    <w:qFormat/>
    <w:rPr>
      <w:rFonts w:ascii="Arial" w:hAnsi="Arial" w:eastAsia="Times New Roman" w:cs="Arial"/>
      <w:b/>
      <w:bCs/>
      <w:lang w:bidi="ar-SA"/>
    </w:rPr>
  </w:style>
  <w:style w:type="character" w:styleId="Style10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8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  <w:shd w:fill="auto" w:val="clea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1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libri" w:hAnsi="Calibri" w:eastAsia="Times New Roman" w:cs="Times New Roman"/>
      <w:sz w:val="24"/>
      <w:szCs w:val="24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Верх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Calibri" w:hAnsi="Calibri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lang w:val="en-US"/>
    </w:rPr>
  </w:style>
  <w:style w:type="paragraph" w:styleId="List">
    <w:name w:val="List"/>
    <w:basedOn w:val="TextBody"/>
    <w:pPr>
      <w:widowControl/>
      <w:suppressAutoHyphens w:val="true"/>
      <w:spacing w:before="280" w:after="280"/>
      <w:ind w:left="0" w:hanging="0"/>
    </w:pPr>
    <w:rPr>
      <w:rFonts w:ascii="Calibri" w:hAnsi="Calibri" w:eastAsia="Times New Roman" w:cs="Calibri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54"/>
    </w:pPr>
    <w:rPr>
      <w:rFonts w:ascii="Candara" w:hAnsi="Candara" w:cs="Candara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Calibri" w:hAnsi="Calibri" w:eastAsia="Calibri" w:cs="Calibri"/>
      <w:sz w:val="27"/>
      <w:szCs w:val="27"/>
    </w:rPr>
  </w:style>
  <w:style w:type="paragraph" w:styleId="TableParagraph">
    <w:name w:val="Table Paragraph"/>
    <w:basedOn w:val="Normal"/>
    <w:qFormat/>
    <w:pPr>
      <w:widowControl w:val="false"/>
    </w:pPr>
    <w:rPr>
      <w:rFonts w:eastAsia="Calibri"/>
      <w:sz w:val="22"/>
      <w:szCs w:val="22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widowControl w:val="false"/>
      <w:spacing w:before="4" w:after="0"/>
      <w:ind w:left="102" w:firstLine="708"/>
      <w:jc w:val="both"/>
    </w:pPr>
    <w:rPr>
      <w:rFonts w:eastAsia="Calibri"/>
      <w:sz w:val="22"/>
      <w:szCs w:val="22"/>
      <w:lang w:val="en-US"/>
    </w:rPr>
  </w:style>
  <w:style w:type="paragraph" w:styleId="Contents1">
    <w:name w:val="TOC 1"/>
    <w:basedOn w:val="Normal"/>
    <w:pPr>
      <w:widowControl w:val="false"/>
      <w:spacing w:before="81" w:after="0"/>
      <w:ind w:left="342" w:hanging="240"/>
    </w:pPr>
    <w:rPr>
      <w:rFonts w:eastAsia="Calibri"/>
      <w:b/>
      <w:bCs/>
      <w:lang w:val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Абзац списка2"/>
    <w:basedOn w:val="Normal"/>
    <w:qFormat/>
    <w:pPr>
      <w:widowControl w:val="false"/>
      <w:spacing w:before="4" w:after="0"/>
      <w:ind w:left="102" w:firstLine="708"/>
      <w:jc w:val="both"/>
    </w:pPr>
    <w:rPr>
      <w:rFonts w:eastAsia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Calibri" w:hAnsi="Calibri" w:cs="Calibri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Calibri" w:hAnsi="Calibri" w:cs="Calibri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cs="Calibri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Calibri" w:hAnsi="Calibri" w:cs="Calibri"/>
    </w:rPr>
  </w:style>
  <w:style w:type="paragraph" w:styleId="TextBodyIndent">
    <w:name w:val="Body Text Indent"/>
    <w:basedOn w:val="Normal"/>
    <w:pPr>
      <w:suppressAutoHyphens w:val="true"/>
      <w:spacing w:before="280" w:after="280"/>
    </w:pPr>
    <w:rPr>
      <w:rFonts w:ascii="Calibri" w:hAnsi="Calibri" w:cs="Calibri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212">
    <w:name w:val="Основной текст с отступом 21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Report">
    <w:name w:val="report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suppressAutoHyphens w:val="true"/>
      <w:spacing w:before="280" w:after="280"/>
    </w:pPr>
    <w:rPr>
      <w:rFonts w:ascii="Calibri" w:hAnsi="Calibri" w:cs="Calibri"/>
      <w:lang w:val="en-US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ascii="Calibri" w:hAnsi="Calibri" w:cs="Calibri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suppressAutoHyphens w:val="tru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suppressAutoHyphens w:val="true"/>
    </w:pPr>
    <w:rPr>
      <w:rFonts w:ascii="Calibri" w:hAnsi="Calibri" w:cs="Calibri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Calibri" w:hAnsi="Calibri" w:cs="Calibri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widowControl/>
      <w:suppressAutoHyphens w:val="true"/>
      <w:spacing w:before="280" w:after="280"/>
      <w:ind w:left="0" w:hanging="0"/>
    </w:pPr>
    <w:rPr>
      <w:rFonts w:ascii="Calibri" w:hAnsi="Calibri" w:eastAsia="Times New Roman" w:cs="Calibri"/>
      <w:lang w:val="ru-RU"/>
    </w:rPr>
  </w:style>
  <w:style w:type="paragraph" w:styleId="15">
    <w:name w:val="Знак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10:22:00Z</dcterms:created>
  <dc:creator>ира</dc:creator>
  <dc:description/>
  <cp:keywords/>
  <dc:language>en-US</dc:language>
  <cp:lastModifiedBy>PK2</cp:lastModifiedBy>
  <cp:lastPrinted>2016-11-24T16:52:00Z</cp:lastPrinted>
  <dcterms:modified xsi:type="dcterms:W3CDTF">2024-11-06T09:32:00Z</dcterms:modified>
  <cp:revision>187</cp:revision>
  <dc:subject/>
  <dc:title/>
</cp:coreProperties>
</file>